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04.03.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76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високі </w:t>
      </w:r>
      <w:r>
        <w:rPr>
          <w:bCs/>
          <w:iCs/>
          <w:szCs w:val="28"/>
        </w:rPr>
        <w:t xml:space="preserve">досягнення у роботі, сумлінну багаторічну працю та з нагоди професійного </w:t>
      </w:r>
      <w:r>
        <w:rPr>
          <w:iCs/>
          <w:szCs w:val="28"/>
        </w:rPr>
        <w:t xml:space="preserve">свята – Дня землевпорядника Україн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УС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ітлану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нженера І категорії Володимир – Волинського міськрайонного виробничого відділу Волинської регіональної філії ДП «Центр ДЗК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УБ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Володими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пеціаліста – землевпорядника по Хотячівській сільській рад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ОЦ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Олекс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пеціаліста – землевпорядника по Хмелівківській сільській рад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УБАЙ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пеціаліста – землевпорядника по Микитичівській сільській рад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ЕМЕ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ну Олег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пеціаліста – землевпорядника по Березовичівській сільській раді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04T10:19:00Z</cp:lastPrinted>
  <dcterms:modified xsi:type="dcterms:W3CDTF">2013-03-05T13:58:00Z</dcterms:modified>
  <cp:revision>120</cp:revision>
  <dc:subject/>
  <dc:title>Розпорядження Володамир</dc:title>
</cp:coreProperties>
</file>