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19.02.</w:t>
      </w:r>
      <w:r>
        <w:rPr>
          <w:sz w:val="28"/>
        </w:rPr>
        <w:t>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5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Центр надання адміністративних послуг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>Про місцеві державні адміністрації”, з метою виконання Закону України “Про адміністративні послуги”: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Створити Центр надання адміністративних послуг райдержадміністрації як </w:t>
      </w:r>
      <w:r>
        <w:rPr>
          <w:sz w:val="28"/>
          <w:szCs w:val="28"/>
          <w:lang w:val="uk-UA"/>
        </w:rPr>
        <w:t>постійно діючий робочий орган райдержадміністрації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lang w:val="uk-UA"/>
        </w:rPr>
        <w:t>2. Затвердити положення про Центр надання адміністративних послуг райдержадміністра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ов’язки адміністратора Центру надання адміністративних послуг райдержадміністрації покласти на державного адміністратора дозвільного сектору райдержадміністрації Цицюру Ларису Мар’ян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В.М. Собіпана.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uppressAutoHyphens w:val="false"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2T08:59:00Z</cp:lastPrinted>
  <dcterms:modified xsi:type="dcterms:W3CDTF">2013-03-01T12:25:00Z</dcterms:modified>
  <cp:revision>95</cp:revision>
  <dc:subject/>
  <dc:title/>
</cp:coreProperties>
</file>