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 xml:space="preserve"> лютого 2013 року          м. Володимир-Волинський                            №  </w:t>
      </w:r>
      <w:r>
        <w:rPr>
          <w:sz w:val="28"/>
          <w:szCs w:val="28"/>
        </w:rPr>
        <w:t>5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4.05.2010 № 29/12 “Про затвердження порядків використання коштів районного бюджету”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12.02.2013 № 4:  </w:t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стюк Надії Володимирівні, с.Хотячів – 300 (т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уцай Ганні Василівні, м. Устилуг – 300 (т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овинцю Роману Володимировичу, с.Новосілки – 500 (п’ятсот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3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0:34:00Z</dcterms:created>
  <dc:creator>evtuh</dc:creator>
  <dc:description/>
  <cp:keywords/>
  <dc:language>en-US</dc:language>
  <cp:lastModifiedBy>Mirek</cp:lastModifiedBy>
  <cp:lastPrinted>2000-01-06T19:34:00Z</cp:lastPrinted>
  <dcterms:modified xsi:type="dcterms:W3CDTF">2013-02-18T12:51:00Z</dcterms:modified>
  <cp:revision>7</cp:revision>
  <dc:subject/>
  <dc:title> </dc:title>
</cp:coreProperties>
</file>