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b w:val="false"/>
          <w:b w:val="false"/>
          <w:spacing w:val="8"/>
          <w:lang w:val="ru-RU"/>
        </w:rPr>
      </w:pPr>
      <w:r>
        <w:rPr>
          <w:b w:val="false"/>
          <w:spacing w:val="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ВОЛИНСЬКОЇ ОБЛАСТІ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ind w:firstLine="567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142" w:hanging="0"/>
        <w:rPr>
          <w:lang w:val="ru-RU"/>
        </w:rPr>
      </w:pPr>
      <w:r>
        <w:rPr/>
        <w:t xml:space="preserve">   </w:t>
      </w:r>
      <w:r>
        <w:rPr>
          <w:lang w:val="ru-RU"/>
        </w:rPr>
        <w:t>24</w:t>
      </w:r>
      <w:r>
        <w:rPr/>
        <w:t xml:space="preserve"> грудня  2013 року            м. Володимир-Волинський                            №</w:t>
      </w:r>
      <w:r>
        <w:rPr>
          <w:lang w:val="ru-RU"/>
        </w:rPr>
        <w:t xml:space="preserve"> 449</w:t>
      </w:r>
    </w:p>
    <w:p>
      <w:pPr>
        <w:pStyle w:val="Normal"/>
        <w:ind w:right="142" w:hanging="0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ind w:right="142" w:firstLine="709"/>
        <w:jc w:val="center"/>
        <w:rPr/>
      </w:pPr>
      <w:r>
        <w:rPr>
          <w:lang w:val="ru-RU"/>
        </w:rPr>
        <w:t>Про підсумки виконання військово-транспортного обов’язку за 2013 рік</w:t>
      </w:r>
    </w:p>
    <w:p>
      <w:pPr>
        <w:pStyle w:val="21"/>
        <w:ind w:firstLine="709"/>
        <w:rPr/>
      </w:pPr>
      <w:r>
        <w:rPr>
          <w:lang w:val="uk-UA"/>
        </w:rPr>
        <w:t>та завдання на 2014 рік</w:t>
      </w:r>
    </w:p>
    <w:p>
      <w:pPr>
        <w:pStyle w:val="21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ab/>
        <w:t>Відповідно до Закону України «Про мобілізаційну підготовку та мобілізацію», постанови Кабінету Міністрів України  від 28.12.2000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року №1921 «Про затвердження Положення  про військово-транспортний обов’язок», </w:t>
      </w:r>
      <w:r>
        <w:rPr/>
        <w:t>розпорядження</w:t>
      </w:r>
      <w:r>
        <w:rPr>
          <w:lang w:val="uk-UA"/>
        </w:rPr>
        <w:t xml:space="preserve"> голови</w:t>
      </w:r>
      <w:r>
        <w:rPr/>
        <w:t xml:space="preserve"> районної державної адміністрації від 11.02.</w:t>
      </w:r>
      <w:r>
        <w:rPr>
          <w:lang w:val="uk-UA"/>
        </w:rPr>
        <w:t>20</w:t>
      </w:r>
      <w:r>
        <w:rPr/>
        <w:t>11</w:t>
      </w:r>
      <w:r>
        <w:rPr>
          <w:lang w:val="uk-UA"/>
        </w:rPr>
        <w:t xml:space="preserve"> </w:t>
      </w:r>
      <w:r>
        <w:rPr/>
        <w:t>року №52</w:t>
      </w:r>
      <w:r>
        <w:rPr>
          <w:szCs w:val="28"/>
        </w:rPr>
        <w:t>, з метою проведення моніторингу та підвищення мобілізаційної готовності підприємств, організацій і установ до поставки транспортних засобів для забезпечення потреб Збройних Сил України та інших формувань у військовому комісаріаті здійснюється постановка та зняття з обліку транспортних засобів.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ab/>
        <w:t>Робота в Володимир-Волинському об’єднаному районному військовому комісаріаті організована відповідно до вимог Положення про військово-транспортний обов’язок.</w:t>
      </w:r>
    </w:p>
    <w:p>
      <w:pPr>
        <w:pStyle w:val="21"/>
        <w:ind w:firstLine="709"/>
        <w:jc w:val="both"/>
        <w:rPr/>
      </w:pPr>
      <w:r>
        <w:rPr/>
        <w:t>Технічний огляд транспортних засобів у 201</w:t>
      </w:r>
      <w:r>
        <w:rPr>
          <w:lang w:val="uk-UA"/>
        </w:rPr>
        <w:t>3</w:t>
      </w:r>
      <w:r>
        <w:rPr/>
        <w:t xml:space="preserve"> році проводився з залученням представників військових частин з метою якісної перевірки їх справності, уточнення чисельності та підвищення рівня технічного стан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ід час підготовки до річного технічного огляду Володимир-Волинським  об'єднаним районним військовим комісаріатом був відпрацьований графік проведення річного технічного огляду і доведений до керівників автогосподарств та командирів військових частин, які комплектуються відповідною техніко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firstLine="83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и проведенні технічного огляду у 54 організаціях та підприємствах перевірено та поставлено на облік 345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одиниць техніки; висновки комісії засвідчують високий коефіцієнт її технічної готовності та забезпеченість ЗІП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firstLine="83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азом з тим, мають місце непоодинокі випадки порушення пунктів 17, 18 Положення про військово-транспортний обов'язок, а також невиконання пункту 15 даного Положення керівниками установ, підприємств, організацій та власниками транспортних засобів, що негативно впливає на облік призначеної техні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firstLine="83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раховуючи викладене вище, та з метою підвищення мобілізаційної готовності підприємств, організацій і установ району до поставки транспортних засобів для забезпечення потреб Збройних Сил України та інших формуван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Володимир-Волинському об’єднаному  районному військовому  комісаріату  (Литвин Р.Д.)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2. Протягом 2014 року  організувати  та  забезпечити  перевірку  стану готовності транспортних засобів  господарств Володимир-Волинського району,  призначеної для постачання до складу Збройних Сил України при мобілізації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3. До складу комісії з перевірки готовності транспортних засобів до передачі військовим формуванням залучити найбільш підготовлених фахівц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 Управлінню статистики у Володимир-Волинському районі (Майоренко О.М.) надавати інформацію військовому комісаріату про наявність і технічний стан транспортних засобів за встановленими формами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Керівникам підприємств, установ, організацій Володимир-Волинського району, незалежно від форм власності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1. Забезпечити виконання   вимог  Закону України  «Про  мобілізаційну підготовку  та  мобілізацію»  та постанови Кабінету Міністрів України від 28.12.2000 року № 1921 «Про затвердження  Положення про військово-транспортний обов'язок» та надати необхідну допомогу Володимир-Волинському об’єднаному районному військовому комісаріату при перевірці стану готовності транспортних засобів  підприємств, організацій та уста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 До 17.01.2014 року подати Володимир-Волинському  об’єднаному районному військовому комісаріату відомості про технічний стан автомобілів, мотоциклів, дорожньо-будівельної, підйомно-транспортної техніки, автомобільних і тракторних причепів та про керівників і відповідальних за автотранспорт (механіків), а також відомості про наявність металевої тари і заправочного обладнання (від 20 літрів і більше);</w:t>
      </w:r>
    </w:p>
    <w:p>
      <w:pPr>
        <w:pStyle w:val="Normal"/>
        <w:ind w:firstLine="709"/>
        <w:jc w:val="both"/>
        <w:rPr/>
      </w:pPr>
      <w:r>
        <w:rPr/>
        <w:t>3.3. Взяти під особистий контроль  рух, технічну готовність та використання транспортних засобів, призначених для передачі до Збройних Сил України та інших військових формувань на період мобілізації. У разі зміни форми власності підприємства, установи, організації, відправки у відрядження вищевказаного  транспортного засобу в іншу місцевість на тривалий час (більше трьох місяців), передачі в користування іншим юридичним особам, відчуження транспортного засобу -  в семиденний  термін письмово повідомляти  Володимир - Волинський об’єднаний районний військовий комісаріат.</w:t>
      </w:r>
    </w:p>
    <w:p>
      <w:pPr>
        <w:pStyle w:val="Normal"/>
        <w:ind w:firstLine="709"/>
        <w:jc w:val="both"/>
        <w:rPr/>
      </w:pPr>
      <w:r>
        <w:rPr/>
        <w:t>3.4. Зобов’язати керівників підприємств, власників транспортних засобів району (крім власників легкових автомобілів та причепів до них, мотоциклів) при реєстрації, переобладнанні та знятті з обліку транспортних засобів, які плануються для передачі військовим формуванням, дані операції проводити лише після погодження з Володимир–Волинським об’єднаним районним військовим комісаріатом .</w:t>
      </w:r>
    </w:p>
    <w:p>
      <w:pPr>
        <w:pStyle w:val="Normal"/>
        <w:ind w:firstLine="709"/>
        <w:jc w:val="both"/>
        <w:rPr/>
      </w:pPr>
      <w:r>
        <w:rPr/>
        <w:t>4. Контроль за виконанням цього розпорядження покласти на  головного спеціаліста з питань мобілізаційної роботи апарату райдержадміністрації Гаврилюка М.І.,  військового комісара Володимир–Волинського об’єднаного районного військового комісаріату  Литвина Р.Д.</w:t>
      </w:r>
    </w:p>
    <w:p>
      <w:pPr>
        <w:pStyle w:val="2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jc w:val="left"/>
        <w:rPr>
          <w:sz w:val="24"/>
          <w:szCs w:val="24"/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</w:t>
      </w:r>
      <w:r>
        <w:rPr>
          <w:b/>
          <w:bCs/>
          <w:lang w:val="uk-UA"/>
        </w:rPr>
        <w:t xml:space="preserve">      В. СКУБА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врилюк  23 479</w:t>
      </w:r>
    </w:p>
    <w:sectPr>
      <w:type w:val="nextPage"/>
      <w:pgSz w:w="11906" w:h="16838"/>
      <w:pgMar w:left="1560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26"/>
      <w:jc w:val="center"/>
      <w:outlineLvl w:val="1"/>
    </w:pPr>
    <w:rPr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center"/>
      <w:outlineLvl w:val="6"/>
    </w:pPr>
    <w:rPr>
      <w:b/>
      <w:bCs/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60"/>
    </w:pPr>
    <w:rPr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left="720" w:firstLine="981"/>
    </w:pPr>
    <w:rPr>
      <w:sz w:val="24"/>
      <w:szCs w:val="24"/>
      <w:lang w:val="en-US"/>
    </w:rPr>
  </w:style>
  <w:style w:type="paragraph" w:styleId="Style8">
    <w:name w:val="Схема документа"/>
    <w:basedOn w:val="Normal"/>
    <w:qFormat/>
    <w:pPr>
      <w:shd w:fill="00007F" w:val="clear"/>
    </w:pPr>
    <w:rPr>
      <w:rFonts w:ascii="Tahoma" w:hAnsi="Tahoma" w:cs="Tahoma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Cs w:val="20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SimSun;宋体" w:cs="Courier New"/>
      <w:sz w:val="20"/>
      <w:szCs w:val="20"/>
      <w:lang w:val="ru-RU" w:eastAsia="zh-CN"/>
    </w:rPr>
  </w:style>
  <w:style w:type="paragraph" w:styleId="31">
    <w:name w:val="Основной текст 3"/>
    <w:basedOn w:val="Normal"/>
    <w:qFormat/>
    <w:pPr>
      <w:ind w:right="4676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05:00Z</dcterms:created>
  <dc:creator>Master</dc:creator>
  <dc:description/>
  <cp:keywords/>
  <dc:language>en-US</dc:language>
  <cp:lastModifiedBy>Mirek</cp:lastModifiedBy>
  <cp:lastPrinted>2013-12-23T15:09:00Z</cp:lastPrinted>
  <dcterms:modified xsi:type="dcterms:W3CDTF">2013-12-30T08:00:00Z</dcterms:modified>
  <cp:revision>7</cp:revision>
  <dc:subject/>
  <dc:title> </dc:title>
</cp:coreProperties>
</file>