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4 </w:t>
      </w:r>
      <w:r>
        <w:rPr/>
        <w:t>груд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>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 17, 141 Земельного кодексу України, ч.3 ст. 31 Закону України „Про оренду землі”,   клопотання Прат „МТС Україна”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Розірвати за згодою сторін договір оренди землі, укладений між Володимир-Волинською райдержадміністрацією та закритим акціонерним товариством «Українським мобільний зв’язок»,  зареєстрований у Володимир-Волинському реєстраційно-виробничому офісі Волинської регіональної філії   ДП „Центр ДЗК” від 05 червня 2009 року за №040908200001.</w:t>
      </w:r>
    </w:p>
    <w:p>
      <w:pPr>
        <w:pStyle w:val="Heading"/>
        <w:ind w:firstLine="900"/>
        <w:jc w:val="both"/>
        <w:rPr/>
      </w:pPr>
      <w:r>
        <w:rPr/>
        <w:t>2. Земельну ділянку площею 0,04 га, що знаходиться на території Лудинської сільської ради біля с.Лудин в урочищі «Гайок», право користування якої припинено, включити до земель запасу Лудинської сільської ради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3-12-30T07:59:00Z</dcterms:modified>
  <cp:revision>141</cp:revision>
  <dc:subject/>
  <dc:title>Розпорядження Володамир</dc:title>
</cp:coreProperties>
</file>