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3</w:t>
      </w:r>
      <w:r>
        <w:rPr/>
        <w:t xml:space="preserve"> грудня  2013 року            м. Володимир-Волинський                       № </w:t>
      </w:r>
      <w:r>
        <w:rPr>
          <w:lang w:val="en-US"/>
        </w:rPr>
        <w:t>43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працівників суду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НГЛОВ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Серг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кретаря судових засідань   Володимир – Волинського міського суду 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АЦ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ілію Віта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мічника судді Володимир – Волинського міського суду 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ю Микола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кретаря судових засідань   Володимир – Волинського міського суду 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АЦ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нсультанта   Володимир – Волинського міського суду Волинської област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2-17T07:06:00Z</dcterms:modified>
  <cp:revision>126</cp:revision>
  <dc:subject/>
  <dc:title>Розпорядження Володамир</dc:title>
</cp:coreProperties>
</file>