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жительки  с.Яковичі Томчук Т.А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Томчук Тамарі Андрон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2,35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2,06 га ріллі,   номер ділянки ріллі 335 та площею 0,29 га кормових угідь, номер кормових угідь 257, </w:t>
      </w:r>
      <w:r>
        <w:rPr/>
        <w:t>з невитребуваних (нерозподілених) земельних ділянок, які знаходяться на території Березов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12T14:37:00Z</dcterms:modified>
  <cp:revision>131</cp:revision>
  <dc:subject/>
  <dc:title>Розпорядження Володамир</dc:title>
</cp:coreProperties>
</file>