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листопада 2013 року № </w:t>
      </w:r>
      <w:r>
        <w:rPr>
          <w:sz w:val="28"/>
          <w:szCs w:val="28"/>
        </w:rPr>
        <w:t>38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 – пропагандистських груп райдержадміністрації з інформування населення про діяльність центральних та місцевих органів виконавчої влади у вирішенні соціально – економічних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групи № 1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куб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лентин Михайлович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голова районної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ержавної адміністрації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групи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талія Орестівн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чальник управління соціального захисту населення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харч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Мар’яна Борисівна 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чальник юридичного відділу апарату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Хорощ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Юрій Євгенович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чальник відділу житлово – комунального господарства та інфраструктури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ашков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Юлія Олександрівн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чальник відділу інформаційної діяльності та комунікацій з громадськістю апарату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 №2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обіпан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лодимир Михайлович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перший заступник голови районної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ержавної адміністрації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групи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узьмич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Алла Петрівн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заступник начальника управління соціального захисту населення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іслобоков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Роман Юрійович 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чальник відділу культури та туризму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ас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ьга Михайлівн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ний спеціаліст юридичного відділу апарату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ондар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на Григорівн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чальник фінансового управління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 №3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ерко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Анатолій Леонідович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заступник голови районної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ержавної адміністрації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групи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равч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Юрій Іванович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чальник управління агропромислового розвитку 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Шевченко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Наталія Дмитрівна 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ступник начальника відділу                     у справах дітей 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еличко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ариса Анатоліївн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чальник управління Пенсійного фонду України у Володимир – Волинському районі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унько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Юрій Леонідович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чальник управління Держземагентства у Володимир – Волинському районі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 №4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Роман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ергій Йосипович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керівник апарату районної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ержавної адміністрації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групи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ященко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на Олександрівн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чальник відділу економічного розвитку  та торгівлі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олот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Володимир Володимирович 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ний спеціаліст управління агропромислового розвитку 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віт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лентина Миколаївн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ступник начальника, начальник бюджетного відділу фінансового управління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рищ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Андрій Володимирович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ний спеціаліст відділу інформаційної діяльності та комунікацій з громадськістю апарат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27:00Z</dcterms:created>
  <dc:creator>Администратор</dc:creator>
  <dc:description/>
  <cp:keywords/>
  <dc:language>en-US</dc:language>
  <cp:lastModifiedBy>Mirek</cp:lastModifiedBy>
  <dcterms:modified xsi:type="dcterms:W3CDTF">2013-11-28T13:00:00Z</dcterms:modified>
  <cp:revision>8</cp:revision>
  <dc:subject/>
  <dc:title/>
</cp:coreProperties>
</file>