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 листопада 2013 року      м. Володимир-Волинський                         № </w:t>
      </w:r>
      <w:r>
        <w:rPr>
          <w:sz w:val="28"/>
          <w:szCs w:val="28"/>
        </w:rPr>
        <w:t>3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нагоди відзначення Міжнародного Дня інвалідів, відповідно до Регіональної цільової Програми соціального захисту населення району на 2012-2014 роки,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 району на 2012-2014 роки, затвердженого рішенням районної ради від 29.02.2012 № 10/18, подання Володимир-Волинської міської організації інвалідів, клопотань голів Устилузької міської та сільських рад,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3.11.2013 № 32: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4000 (чотири тисячі) грн. матеріальної допомоги особам з обмеженими фізичними можливостями, які проживають в районі, згідно з додатком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4:00Z</dcterms:created>
  <dc:creator>evtuh</dc:creator>
  <dc:description/>
  <cp:keywords/>
  <dc:language>en-US</dc:language>
  <cp:lastModifiedBy>Mirek</cp:lastModifiedBy>
  <cp:lastPrinted>2013-11-15T16:00:00Z</cp:lastPrinted>
  <dcterms:modified xsi:type="dcterms:W3CDTF">2013-11-28T12:41:00Z</dcterms:modified>
  <cp:revision>60</cp:revision>
  <dc:subject/>
  <dc:title> </dc:title>
</cp:coreProperties>
</file>