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листопада 2013 року № </w:t>
            </w:r>
            <w:r>
              <w:rPr>
                <w:sz w:val="28"/>
                <w:szCs w:val="28"/>
                <w:lang w:val="en-US"/>
              </w:rPr>
              <w:t>387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писок осіб з обмеженими фізичними можлив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ля відзначення з нагоди Міжнародного дня інвалі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520"/>
        <w:gridCol w:w="18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-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Анатолій Юр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ерезович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 Марія Максим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бн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ік Валентин Степ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іли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чук Галина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війч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нець Роман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осіл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ська Людмила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річч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 Надія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річч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Сергій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им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лнач Лариса Олександ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ор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ій Петро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ост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юк Віктор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щати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ук Петро Анатол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уди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ль Світлана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ьотнич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ачук Людмила Андр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ьотнич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цький Вадим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ритниц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ежук Юлія Йосип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ч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Алла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ч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нюк Анатолій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нюк Людмила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нюк Галина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нюк Надія Євстаф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ук Галина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фічук Катерина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’ятидн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Леонід Олекс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Із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Надія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елец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іктор Свято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енжарич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а Галина Андр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мелі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італій Олекс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ехворощ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чук Руслана Вікто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булто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онюк Ніна Леонід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яч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якова Ганна Анто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Ярослав Анто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аранська Надія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чук Іван Лук’я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кович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Михайло Капіто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усн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ик Петро Макси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ост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 Василь Гна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мбук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дис Федір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гиль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Володимир Андр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ек Степан Макси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чук Дмитро Ві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к Панас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Жовтне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сюк Степан Гри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’ятидн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цо Михайло Ден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остя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ук Панас Фавс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чук  Йосип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Наталія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іли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а Галина Степ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мелі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ська Ганна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4:00Z</dcterms:created>
  <dc:creator>evtuh</dc:creator>
  <dc:description/>
  <cp:keywords/>
  <dc:language>en-US</dc:language>
  <cp:lastModifiedBy>Mirek</cp:lastModifiedBy>
  <cp:lastPrinted>2013-11-15T16:00:00Z</cp:lastPrinted>
  <dcterms:modified xsi:type="dcterms:W3CDTF">2013-11-28T12:42:00Z</dcterms:modified>
  <cp:revision>60</cp:revision>
  <dc:subject/>
  <dc:title> </dc:title>
</cp:coreProperties>
</file>