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val="en-US" w:eastAsia="en-US"/>
        </w:rPr>
        <w:drawing>
          <wp:inline distT="0" distB="0" distL="0" distR="0">
            <wp:extent cx="40386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1" r="-8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8"/>
          <w:sz w:val="28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>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РО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листопада 2013 року      м. Володимир-Волинський                         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3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женн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оження 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лодимир - Волинський райо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 соціальних служб для сім’ї, дітей та молод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 статті 17 Закону України «Про соціальну роботу з сім’ями, дітьми та молоддю», постанови Кабінету Міністрів України від 01 серпня 2013 року № 573 «Про затвердження Загального положення про центр соціальних служб для сім’ї, дітей та молоді»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твердити нову редакцію Положення про Володимир-Волинський районний центр соціальних служб для сім’ї, дітей та молоді (далі – Положення), що додаєть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Директ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димир-Волинськог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г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центру соціальних служб для сім'ї, дітей та моло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альонці А.М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забезпечити державну реєстрацію Положення 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димир-Волинський районний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центр соціальних служб для сім’ї, дітей та молод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Вважати такими, що втратили чинність пункт 2 розпорядження голови районної державної адміністрації № 92 від 17.03.2005 року  «Про заходи щодо вдосконалення соціальної роботи із сім’ями, дітьми та молоддю», розпорядження голови районної державної адміністрації № 580 від 20.12.2007 року «Про внесення змін та доповнень до Положення про Володимир-Волинський районний центр соціальних служб для сім’ї, дітей та молоді», № 4 від 15.01.2010 року «Про внесення змін до розпорядження голови районної державної адміністрації від 17.03.2005 року  №92 «Про заходи щодо вдосконалення соціальної роботи із сім’ями, дітьми та молоддю», № 291 від 27.06.2012 року  «Про внесення змін до Положення про Володимир-Волинський районний центр соціальних служб для сім’ї, дітей та молоді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Контроль за виконанням цього розпорядження покласти на заступника голов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ної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державної 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А.Л. Вер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а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 СКУ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льонка    35 688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41:00Z</dcterms:created>
  <dc:creator>12345</dc:creator>
  <dc:description/>
  <cp:keywords/>
  <dc:language>en-US</dc:language>
  <cp:lastModifiedBy>Mirek</cp:lastModifiedBy>
  <cp:lastPrinted>2013-11-18T16:40:00Z</cp:lastPrinted>
  <dcterms:modified xsi:type="dcterms:W3CDTF">2013-11-20T07:41:00Z</dcterms:modified>
  <cp:revision>9</cp:revision>
  <dc:subject/>
  <dc:title/>
</cp:coreProperties>
</file>