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Зоря Бабешко А.С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на загальну площу 4,30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3,40 га ріллі,   номер ділянки ріллі 111, площею 0,42 га кормових угідь, номер кормових угідь 60 та площею 0,48 га кормових угідь,   номер ділянки кормових угідь 60 а,  </w:t>
      </w:r>
      <w:r>
        <w:rPr/>
        <w:t>з невитребуваних (нерозподілених) земельних ділянок, які знаходяться на території Зорянської сільської ради  за межами населених пунктів, Бабешко Антоніні Серг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і ділянки Бабешко Антоніні Сергіївні, як спадкоємцю власника земельної частки (паю), загальною площею </w:t>
      </w:r>
      <w:r>
        <w:rPr>
          <w:szCs w:val="28"/>
        </w:rPr>
        <w:t xml:space="preserve">4,30 га, </w:t>
      </w:r>
      <w:r>
        <w:rPr/>
        <w:t xml:space="preserve">в тому числі земельні ділянки площею </w:t>
      </w:r>
      <w:r>
        <w:rPr>
          <w:szCs w:val="28"/>
        </w:rPr>
        <w:t>3,40 га ріллі,   номер ділянки ріллі 111, кадастровий номер ділянки 07205</w:t>
      </w:r>
      <w:r>
        <w:rPr>
          <w:szCs w:val="28"/>
          <w:lang w:val="ru-RU"/>
        </w:rPr>
        <w:t>81800</w:t>
      </w:r>
      <w:r>
        <w:rPr>
          <w:szCs w:val="28"/>
        </w:rPr>
        <w:t>:00:001:0</w:t>
      </w:r>
      <w:r>
        <w:rPr>
          <w:szCs w:val="28"/>
          <w:lang w:val="ru-RU"/>
        </w:rPr>
        <w:t>886</w:t>
      </w:r>
      <w:r>
        <w:rPr>
          <w:szCs w:val="28"/>
        </w:rPr>
        <w:t xml:space="preserve">,  площею 0,42 га кормових угідь, номер кормових угідь 60, кадастровий номер ділянки 0720581800:00:001:0887,  площею 0,48 га кормових угідь,   номер ділянки кормових угідь 60 а, кадастровий номер ділянки 0720581800:00:001:0888, </w:t>
      </w:r>
      <w:r>
        <w:rPr/>
        <w:t xml:space="preserve">з невитребуваних (нерозподілених) земельних ділянок, які знаходяться на території Зорян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11-11T08:11:00Z</dcterms:modified>
  <cp:revision>117</cp:revision>
  <dc:subject/>
  <dc:title>Розпорядження Володамир</dc:title>
</cp:coreProperties>
</file>