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1  жовтня 2013 року             м.Володимир-Волинський</w:t>
        <w:tab/>
        <w:tab/>
        <w:tab/>
        <w:t xml:space="preserve"> № 36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асування особливого карантинного режиму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по золотистiй картоплянiй нематодi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9,10,33 Закону України “Про карантин рослин” та </w:t>
      </w:r>
      <w:r>
        <w:rPr>
          <w:sz w:val="28"/>
          <w:szCs w:val="28"/>
        </w:rPr>
        <w:t xml:space="preserve">подання начальника Державної фітосанітарної інспеції Волинської </w:t>
      </w:r>
      <w:r>
        <w:rPr>
          <w:sz w:val="28"/>
          <w:szCs w:val="28"/>
          <w:lang w:val="uk-UA"/>
        </w:rPr>
        <w:t xml:space="preserve">області </w:t>
      </w:r>
      <w:r>
        <w:rPr>
          <w:sz w:val="28"/>
          <w:szCs w:val="28"/>
        </w:rPr>
        <w:t>від 24.10.2013 № 04-1683-05 ”Щодо скасування особливого карантинного режиму по золотистій картопляній нематоді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асувати з 31 жовтня 2013 року особливий карантинний режим по карантинному організму –  золотистій картопляній нематоді, запроваджений в 1992 роцi на 37 присадибних ділянках загальною площею 22,21 га, власниками яких були (або є) жителі с.Коритниця Микитичівської сільської ради Володимир-Волинського району,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отiвельним організаціям усіх форм власності проводити заготiвлю та використання пiдкарантинної продукцiї у вiдповiдностi Закону України “Про карантин рослин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iнню агропромислового розвитку райдержадмiнiстрацiї (Кравчук Ю.І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рияти населенню району в придбанні насiнневої картоплі нематодостiйких сортiв, запровадження яких на присадибних ділянках вважається основним заходом боротьби з картопляною немато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икитичівському сільському голові Панасюк Н. Ф. ознайомити жителів села Коритниця зі змістом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 xml:space="preserve">         </w:t>
        <w:tab/>
        <w:tab/>
        <w:tab/>
        <w:tab/>
        <w:tab/>
        <w:t>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 21 737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2:00Z</dcterms:created>
  <dc:creator>Org1</dc:creator>
  <dc:description/>
  <cp:keywords/>
  <dc:language>en-US</dc:language>
  <cp:lastModifiedBy>Mirek</cp:lastModifiedBy>
  <cp:lastPrinted>2013-10-31T14:41:00Z</cp:lastPrinted>
  <dcterms:modified xsi:type="dcterms:W3CDTF">2013-11-11T08:05:00Z</dcterms:modified>
  <cp:revision>30</cp:revision>
  <dc:subject/>
  <dc:title> </dc:title>
</cp:coreProperties>
</file>