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0"/>
        <w:jc w:val="center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360"/>
        <w:ind w:firstLine="5670"/>
        <w:jc w:val="center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spacing w:lineRule="auto" w:line="360"/>
        <w:ind w:firstLine="5670"/>
        <w:jc w:val="center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spacing w:lineRule="auto" w:line="360"/>
        <w:ind w:firstLine="567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від    жовтня 2013 року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</w:rPr>
        <w:t xml:space="preserve">атестаційної комісії з проведення атестації державних службовців апарат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структурних підрозділів райдержадміністрації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а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районного центру соціальних служб для сім’ї, дітей та молоді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26"/>
        <w:gridCol w:w="4974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комісії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БІП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ХРІМ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ний спеціаліст юридичного відділу апарату районної державної адміністрації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Леоні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Йосип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рівник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ХАР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'яна Борис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юридичного відді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11:00Z</dcterms:created>
  <dc:creator>Myroslav</dc:creator>
  <dc:description/>
  <cp:keywords/>
  <dc:language>en-US</dc:language>
  <cp:lastModifiedBy>Катя</cp:lastModifiedBy>
  <dcterms:modified xsi:type="dcterms:W3CDTF">2013-11-07T10:48:00Z</dcterms:modified>
  <cp:revision>10</cp:revision>
  <dc:subject/>
  <dc:title>Затверджено</dc:title>
</cp:coreProperties>
</file>