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 xml:space="preserve"> жовтня 2013 року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м. Володимир-Волинський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</w:rPr>
        <w:t>348</w:t>
      </w: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9.02.2012 № 10/18 “Про затвердження порядків використання коштів районного бюджету”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17.10.2013 № 29:  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1. Надати жительці с.Льотниче Зініч Надії Андріївні, яка потрапила в скрутне матеріальне становище, одноразову грошову допомогу в розмірі           500 (п'ятсот) гривень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(Н.Голюк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фінансування зазначених видатків провести за рахунок коштів, передбачених в районному бюджеті на 20</w:t>
      </w:r>
      <w:r>
        <w:rPr>
          <w:color w:val="000000"/>
          <w:sz w:val="28"/>
          <w:szCs w:val="28"/>
          <w:lang w:val="uk-UA"/>
        </w:rPr>
        <w:t>13 рік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  <w:r>
        <w:rPr>
          <w:sz w:val="28"/>
          <w:szCs w:val="28"/>
        </w:rPr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44:00Z</dcterms:created>
  <dc:creator>evtuh</dc:creator>
  <dc:description/>
  <cp:keywords/>
  <dc:language>en-US</dc:language>
  <cp:lastModifiedBy>Mirek</cp:lastModifiedBy>
  <cp:lastPrinted>2013-10-17T15:50:00Z</cp:lastPrinted>
  <dcterms:modified xsi:type="dcterms:W3CDTF">2013-11-01T06:30:00Z</dcterms:modified>
  <cp:revision>6</cp:revision>
  <dc:subject/>
  <dc:title> </dc:title>
</cp:coreProperties>
</file>