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ru-RU"/>
        </w:rPr>
        <w:t>.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Завдання і заходи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 xml:space="preserve">щодо виконання в районі Програми запобігання і протидії корупції </w:t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2013 – 2015 роки</w:t>
      </w:r>
    </w:p>
    <w:p>
      <w:pPr>
        <w:pStyle w:val="41"/>
        <w:shd w:fill="auto" w:val="clear"/>
        <w:spacing w:lineRule="exact" w:line="240" w:before="0" w:after="0"/>
        <w:ind w:right="50" w:hanging="0"/>
        <w:jc w:val="center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tbl>
      <w:tblPr>
        <w:tblW w:w="1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440"/>
        <w:gridCol w:w="3240"/>
        <w:gridCol w:w="1411"/>
        <w:gridCol w:w="929"/>
        <w:gridCol w:w="929"/>
        <w:gridCol w:w="929"/>
        <w:gridCol w:w="232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Заход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Термін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виконанн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Виконавець/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Відповідальни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Джерел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фінансу-вання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Обсяг фінансування за роками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Очікуваний</w:t>
            </w:r>
          </w:p>
          <w:p>
            <w:pPr>
              <w:pStyle w:val="51"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результат</w:t>
            </w:r>
          </w:p>
        </w:tc>
      </w:tr>
      <w:tr>
        <w:trPr>
          <w:trHeight w:val="2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TimesNew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2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Style w:val="TimesNewRoman"/>
                <w:b/>
                <w:b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imesNewRoman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Style w:val="TimesNewRoman"/>
                <w:sz w:val="28"/>
                <w:szCs w:val="28"/>
                <w:lang w:eastAsia="en-US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1. Реформування системи надання адміністративних послуг в районі</w:t>
            </w:r>
          </w:p>
          <w:p>
            <w:pPr>
              <w:pStyle w:val="Normal"/>
              <w:jc w:val="center"/>
              <w:rPr>
                <w:rStyle w:val="TimesNewRoman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роведення функціонального огляду органів виконавчої влади району з метою розмежування в одному органі функцій з надання адміністративних послуг та контрольно-наглядових (інспекційних) функцій</w:t>
            </w:r>
          </w:p>
          <w:p>
            <w:pPr>
              <w:pStyle w:val="Normal"/>
              <w:rPr>
                <w:rStyle w:val="TimesNew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Райдержадміністрація,</w:t>
            </w:r>
          </w:p>
          <w:p>
            <w:pPr>
              <w:pStyle w:val="Normal"/>
              <w:rPr>
                <w:rStyle w:val="TimesNewRoman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структурні підрозділи райдержадміністрації; міськрайонне управління юстиції, виконавчі комітети Устилузької міської та сільських ра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вершення процесу розмежування функцій органів державної влади з наданням адміністративних по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безпечення  своєчасного оновлення електронних веб-сторінок, інших електронних ресурсів органів залучених до надання адміністративних послуг, що містять інформацію, необхідну для отримання адміністративних послуг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Центр надання адміністративний послуг райдержадміністрації, територіальні органи центральних органів виконавчої влади, що надають адміністративні послуг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ідвищення рівня ефективності надання адміністративних послуг та зниження корупційних ризиків при наданні адміністративних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о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провадити систему електронного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документообігу як елемент впровадження технологій електронного урядування та розвиток електронної демократії згідно з розпорядженням КМУ «Про схвалення плану дій з впровадження в Україні Ініціативи партнерство «Відкритий Уряд», 05 квітня 2012 року № 22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гальний відділ апарату райдержадміністрації, Устилузька міська та сільські рад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ідвищення рівня ефективності, об’єктивності та прозорість при прийняті рішень органами державної вл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Удосконалення функціонування центрів з надання адміністративних послуг, де громадяни можуть в одному приміщенні отримати послуги різних адміністративних органів, а також державних адміністраторів та реєстраторів.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Центр надання адміністративних послуг райдержадміністрації,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міськрайонне управління юстиції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безпечення прозорості в діяльності органів влади: спрощення процедур надання адміністративних послуг (у тому числі видача дозвільних документів та державна реєстрація), скорочення термінів їх надання</w:t>
            </w:r>
          </w:p>
        </w:tc>
      </w:tr>
      <w:tr>
        <w:trPr/>
        <w:tc>
          <w:tcPr>
            <w:tcW w:w="1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2. Зменшення адміністративного тиску на підприємців, запобігання «тінізації» економі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1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/>
              <w:shd w:fill="auto" w:val="clear"/>
              <w:spacing w:lineRule="auto" w:line="240" w:before="0" w:after="0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Розширити сферу застосування принципу «мовчазної згоди» (європейського принципу, згідно з яким підприємець отримує право  на проведення господарської діяльності, якщо відповідні документи подані в повному обсязі, і в установленому порядку, навіть якщо відповідальна особа із якихось причин затягує видачу дозвільних документів) згідно з вимогами Державної програми «Щодо запобігання та протидії корупції на 2011-2015 роки»</w:t>
            </w:r>
            <w:r>
              <w:rPr>
                <w:rStyle w:val="TimesNew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Райдержадміністраці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Спрощення ведення бізнесу без додаткового корупційного навантаж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ровести круглі соли, семінари з питань поточних проблем малого та середнього бізнесу в районі та сформувати перелік найбільш актуальних питань для прийняття відповідних рішень відповідними органами вл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Відділ економічного розвитку та торгівлі райдержадміністрації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Координація та співпраця всіх сторін, прозорий процес прийняття рішень</w:t>
            </w:r>
          </w:p>
        </w:tc>
      </w:tr>
      <w:tr>
        <w:trPr/>
        <w:tc>
          <w:tcPr>
            <w:tcW w:w="1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widowControl/>
              <w:shd w:fill="auto" w:val="clear"/>
              <w:snapToGrid w:val="false"/>
              <w:spacing w:lineRule="auto" w:line="240" w:before="0" w:after="0"/>
              <w:jc w:val="both"/>
              <w:rPr>
                <w:rStyle w:val="TimesNew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51"/>
              <w:widowControl/>
              <w:shd w:fill="auto" w:val="clear"/>
              <w:spacing w:lineRule="auto" w:line="240" w:before="0" w:after="0"/>
              <w:jc w:val="center"/>
              <w:rPr>
                <w:rStyle w:val="TimesNewRoman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3.</w:t>
            </w:r>
            <w:r>
              <w:rPr>
                <w:rStyle w:val="TimesNewRoman"/>
                <w:sz w:val="28"/>
                <w:szCs w:val="28"/>
                <w:lang w:val="ru-RU" w:eastAsia="en-US"/>
              </w:rPr>
              <w:t> </w:t>
            </w:r>
            <w:r>
              <w:rPr>
                <w:rStyle w:val="TimesNewRoman"/>
                <w:sz w:val="28"/>
                <w:szCs w:val="28"/>
                <w:lang w:eastAsia="en-US"/>
              </w:rPr>
              <w:t>Забезпечення доброчесності на державній службі та на службі в органах місцевого самовряд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 підвищення кваліфікації посадових осіб</w:t>
            </w:r>
            <w:r>
              <w:rPr>
                <w:rStyle w:val="TimesNewRoman"/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иження рівня корупції у сферах підвищеного корупційного ризику</w:t>
            </w:r>
          </w:p>
          <w:p>
            <w:pPr>
              <w:pStyle w:val="51"/>
              <w:widowControl/>
              <w:shd w:fill="auto" w:val="clear"/>
              <w:spacing w:lineRule="auto" w:line="240" w:before="0" w:after="0"/>
              <w:jc w:val="both"/>
              <w:rPr>
                <w:rStyle w:val="TimesNewRoman"/>
                <w:sz w:val="28"/>
                <w:szCs w:val="28"/>
                <w:lang w:eastAsia="en-US"/>
              </w:rPr>
            </w:pPr>
            <w:r>
              <w:rPr>
                <w:rStyle w:val="TimesNewRoman"/>
                <w:rFonts w:eastAsia="Arial Narrow" w:cs="Arial Narrow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На колегіях райдержадміністрації, засіданнях  виконавчих комітетів Устилузької міської та сільських рад заслуховувати інформації про стан виконання Закону України «Про засади запобігання і протидії корупції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Щоріч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Райдержадміністрація, виконавчі комітети Устилузької міської та сільських ра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ниження рівня корупції в район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Вдосконалити процедуру конкурсного добору кандидатів 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на зайняття посади, розстановки кадрів при призначенні та проходженні державної служби, служби в органах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Відділ організаційно кадрової роботи апарату райдержадміністрації; виконавчі комітети Устилузької міської та сільських ра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ниження рівня корупції в област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Визначити порядок щоквартального звітування керівників державних та правоохоронних органів, відповідальних за реалізацію державної антикорупційної політики про роботу із зниженням рівня корупції, перш за все в зонах підвищеного корупційного ризику, зокрема у правоохоронній, медичній, земельній, освітній, податковій, митній сферах державних закупівель та державної служби. Результати цієї роботи широко висвітлювати в засобах масової інформації 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опередження негативних наслідків проявів корупції</w:t>
            </w:r>
          </w:p>
        </w:tc>
      </w:tr>
      <w:tr>
        <w:trPr/>
        <w:tc>
          <w:tcPr>
            <w:tcW w:w="1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sz w:val="28"/>
                <w:szCs w:val="28"/>
                <w:lang w:eastAsia="en-US"/>
              </w:rPr>
              <w:t>4</w:t>
            </w:r>
            <w:r>
              <w:rPr>
                <w:rStyle w:val="TimesNewRoman"/>
                <w:sz w:val="28"/>
                <w:szCs w:val="28"/>
                <w:lang w:val="ru-RU" w:eastAsia="en-US"/>
              </w:rPr>
              <w:t>.</w:t>
            </w:r>
            <w:r>
              <w:rPr>
                <w:rStyle w:val="TimesNewRoman"/>
                <w:b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Style w:val="TimesNewRoman"/>
                <w:sz w:val="28"/>
                <w:szCs w:val="28"/>
                <w:lang w:val="ru-RU" w:eastAsia="en-US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двищення ефективності використання майна державної та комунальної власності та бюджетних кошт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ровести моніторинг ефективності використання коштів державного бюджету України, виділених району у 2013 – 2015 році для виконання загально державних програм економічного, наукового технічного, соціально, національно культурного розвитку та охорони довкіл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Управління фінансів райдержадміністрації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Удосконалення механізмів контролю за законністю та ефективністю використання державного майна, бюджетних кошт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ровести громадську експертизу використання коштів районного бюджету, виділених на виконання програм  у 2013-2015 ро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Усунення потенційних корупційних чинників при прийнятті розпорядчих документ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Забезпечити громадський контроль при проведенні державних закупів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Відділи освіти, культури райдержадміністрації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Style w:val="TimesNewRoman"/>
                <w:rFonts w:eastAsia="Courier New"/>
                <w:b w:val="false"/>
                <w:sz w:val="28"/>
                <w:szCs w:val="28"/>
                <w:lang w:eastAsia="en-US"/>
              </w:rPr>
              <w:t xml:space="preserve">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безпечення прозорості у діяльності відділ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безпечити громадський контроль при затвердженні генеральних планів розбудови Устилузької міської та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Виконавчі комітети Устилузької міської та сільських рад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безпечення прозорості у діяльності органів виконавчої вл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слухати на колегії районної державної адміністрації інформацію про роботу управління Держкомзему у Володимир-Волинському районі щодо раціонального використання та охорони земель в районі, забезпечення прав громадян на землю, запобігання корупційних проявів при використанні земель оздоровчого рекреаційного, історико-культурного, природно-заповідного призначення, водного та земель сільськогосподарського 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Райдержадміністрація, управління Держкомзему у Володимир-Волинському районі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ниження корупції в районі</w:t>
            </w:r>
          </w:p>
        </w:tc>
      </w:tr>
      <w:tr>
        <w:trPr/>
        <w:tc>
          <w:tcPr>
            <w:tcW w:w="1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5. Впровадження антикорупційної експертизи нормативно-правових акт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безпечити ефективну експертну співпрацю міськрайонного управління юстиції з громадськими організаціями з метою проведення громадської антикорупційної експертизи розпорядчих документів органів виконавчої влади та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Юридичний відділ апарату райдержадміністрації, міськрайонне управління юстиції, виконавчі комітети Устилузької міської та сільських рад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>
                <w:rStyle w:val="TimesNewRoman"/>
                <w:rFonts w:eastAsia="Courier New"/>
                <w:b w:val="false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Усунення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корупціогенних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чинників при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рийнятті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розпорядчих</w:t>
            </w:r>
          </w:p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документів</w:t>
            </w:r>
          </w:p>
        </w:tc>
      </w:tr>
      <w:tr>
        <w:trPr>
          <w:trHeight w:val="714" w:hRule="atLeast"/>
        </w:trPr>
        <w:tc>
          <w:tcPr>
            <w:tcW w:w="1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6. Поліпшення доступу до інформації про діяльність місцевих органів виконавчої влади та органів місцевого самоврядування. Підняття</w:t>
            </w:r>
          </w:p>
          <w:p>
            <w:pPr>
              <w:pStyle w:val="Normal"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рівня обізнаності та поінформованості громадя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провадити систему обліку публічної інформації усіма суб’єктами – розпорядниками публічної інформації в районі відповідно до вимог чинного законодав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Райдержадміністрація,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структурні підрозділи райдержадміністрації; міськрайонне управління юстиції, виконавчі комітети Устилузької міської та сільських рад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rFonts w:eastAsia="Courier New"/>
                <w:b w:val="false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Виконання Закону України «Про доступ до публічної інформації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Проводити аналіз практичної реалізації Закону України «Про доступ до публічної інформації» та громадський моніторинг виконання цього закону розпорядниками публічн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Райдержадміністрація,</w:t>
            </w:r>
          </w:p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 xml:space="preserve">структурні підрозділи райдержадміністрації; виконавчі комітети Устилузької міської та сільських рад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Забезпечення прозорості в роботі органів державної виконавчої влади та місцевого самоврядування</w:t>
            </w:r>
          </w:p>
        </w:tc>
      </w:tr>
      <w:tr>
        <w:trPr/>
        <w:tc>
          <w:tcPr>
            <w:tcW w:w="1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imesNew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TimesNewRoman"/>
                <w:sz w:val="28"/>
                <w:szCs w:val="28"/>
                <w:lang w:eastAsia="en-US"/>
              </w:rPr>
              <w:t>7. Формування громадської підтримки дій публічної влади щодо запобігання та протидії корупції міжнародного досвід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Розробити та запровадити в засобах масової інформації соціальні реклами з питань запобігання корупційним проявам при обслуговуванні громадян в органах державної влади, правоохоронних органах, комунальних закладах, медичних та освітніх установах, надання окремих порад населенню, як уникнути втягування у корупці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2013-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Формування негативного ставлення громадян до проявів корупції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jc w:val="center"/>
        <w:rPr>
          <w:rStyle w:val="TimesNewRoman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964" w:top="1020" w:footer="0" w:bottom="567"/>
      <w:pgNumType w:start="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38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imesNewRoman">
    <w:name w:val="Основной текст + Times New Roman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uk-UA" w:bidi="ar-SA"/>
    </w:rPr>
  </w:style>
  <w:style w:type="character" w:styleId="HeaderChar">
    <w:name w:val="Header Char"/>
    <w:basedOn w:val="Style14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2">
    <w:name w:val="Заголовок №1 (2)_"/>
    <w:basedOn w:val="Style14"/>
    <w:qFormat/>
    <w:rPr>
      <w:b/>
      <w:bCs/>
      <w:sz w:val="25"/>
      <w:szCs w:val="25"/>
      <w:shd w:fill="FFFFFF" w:val="clear"/>
      <w:lang w:bidi="ar-SA"/>
    </w:rPr>
  </w:style>
  <w:style w:type="character" w:styleId="4">
    <w:name w:val="Основной текст (4)_"/>
    <w:basedOn w:val="Style14"/>
    <w:qFormat/>
    <w:rPr>
      <w:b/>
      <w:bCs/>
      <w:shd w:fill="FFFFFF" w:val="clear"/>
      <w:lang w:bidi="ar-SA"/>
    </w:rPr>
  </w:style>
  <w:style w:type="character" w:styleId="5">
    <w:name w:val="Основной текст (5)_"/>
    <w:basedOn w:val="Style14"/>
    <w:qFormat/>
    <w:rPr>
      <w:rFonts w:ascii="Arial Narrow" w:hAnsi="Arial Narrow" w:cs="Arial Narrow"/>
      <w:sz w:val="26"/>
      <w:szCs w:val="26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Заголовок №1 (2)"/>
    <w:basedOn w:val="Normal"/>
    <w:qFormat/>
    <w:pPr>
      <w:shd w:fill="FFFFFF" w:val="clear"/>
      <w:spacing w:lineRule="exact" w:line="326" w:before="0" w:after="120"/>
      <w:outlineLvl w:val="0"/>
    </w:pPr>
    <w:rPr>
      <w:rFonts w:ascii="Times New Roman" w:hAnsi="Times New Roman" w:cs="Times New Roman"/>
      <w:b/>
      <w:bCs/>
      <w:color w:val="000000"/>
      <w:sz w:val="25"/>
      <w:szCs w:val="25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color w:val="000000"/>
      <w:sz w:val="20"/>
      <w:szCs w:val="20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120"/>
    </w:pPr>
    <w:rPr>
      <w:rFonts w:ascii="Arial Narrow" w:hAnsi="Arial Narrow" w:cs="Times New Roman"/>
      <w:color w:val="000000"/>
      <w:sz w:val="26"/>
      <w:szCs w:val="26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52:00Z</dcterms:created>
  <dc:creator>Дацюк Т</dc:creator>
  <dc:description/>
  <cp:keywords/>
  <dc:language>en-US</dc:language>
  <cp:lastModifiedBy>Дацюк Т</cp:lastModifiedBy>
  <cp:lastPrinted>2013-10-09T15:54:00Z</cp:lastPrinted>
  <dcterms:modified xsi:type="dcterms:W3CDTF">2013-10-09T12:59:00Z</dcterms:modified>
  <cp:revision>44</cp:revision>
  <dc:subject/>
  <dc:title/>
</cp:coreProperties>
</file>