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9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4" w:after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32"/>
          <w:lang w:val="uk-UA"/>
        </w:rPr>
      </w:pPr>
      <w:r>
        <w:rPr>
          <w:b/>
          <w:bCs/>
          <w:color w:val="000000"/>
          <w:spacing w:val="2"/>
          <w:sz w:val="28"/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16 жовтня </w:t>
      </w:r>
      <w:r>
        <w:rPr>
          <w:sz w:val="28"/>
          <w:szCs w:val="28"/>
          <w:lang w:val="uk-UA"/>
        </w:rPr>
        <w:t>2013 року          м. Володимир-Волинський</w:t>
        <w:tab/>
        <w:t xml:space="preserve">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344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2"/>
          <w:lang w:val="uk-UA"/>
        </w:rPr>
      </w:pPr>
      <w:r>
        <w:rPr>
          <w:sz w:val="28"/>
          <w:szCs w:val="28"/>
          <w:lang w:val="uk-UA"/>
        </w:rPr>
        <w:t>Про утворення районної комісії по прийняттю автомобільних доріг загального користування місцевого значення, які проходять по Володимир-Волинському районі на баланс Володимир-Волинської райдержадміністрації</w:t>
      </w:r>
    </w:p>
    <w:p>
      <w:pPr>
        <w:pStyle w:val="Normal"/>
        <w:ind w:firstLine="851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3, 15, 39 Закону України «Про місцеві державні адміністрації», розпорядження Кабінету Міністрів України від 03.08.11 № 739-р «Деякі питання реформування системи державного управління автомобільними дорогами загального користування» (зі змінами)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творити районну комісію з питань прийняття автомобільних доріг загального користування місцевого значення, які проходять по території Володимир-Волинського району на баланс Володимир-Волинської райдержадміністрації (далі – Районна комісі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ерсональний склад Районної коміс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айонній комісії до 1 грудня 2013 року завершити роботу щодо прийняття автомобільних доріг загального користування місцевого значення, які проходять по території Володимир-Волинського району на баланс Володимир-Волинської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райдержадміністрації Собіпан В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Голова                                                                                                          </w:t>
      </w:r>
      <w:r>
        <w:rPr>
          <w:b/>
        </w:rPr>
        <w:t>В. СКУБ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Хорощук 21 4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widowControl w:val="false"/>
      <w:spacing w:before="280" w:after="280"/>
    </w:pPr>
    <w:rPr>
      <w:rFonts w:eastAsia="Lucida Sans Unicode"/>
      <w:kern w:val="2"/>
    </w:rPr>
  </w:style>
  <w:style w:type="paragraph" w:styleId="Style12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35:00Z</dcterms:created>
  <dc:creator>Вiддiл контролю</dc:creator>
  <dc:description/>
  <cp:keywords/>
  <dc:language>en-US</dc:language>
  <cp:lastModifiedBy>Mirek</cp:lastModifiedBy>
  <cp:lastPrinted>2013-10-17T09:06:00Z</cp:lastPrinted>
  <dcterms:modified xsi:type="dcterms:W3CDTF">2013-10-22T05:24:00Z</dcterms:modified>
  <cp:revision>27</cp:revision>
  <dc:subject/>
  <dc:title> </dc:title>
</cp:coreProperties>
</file>