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 xml:space="preserve">вересня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Всеукраїнського дня бібліотек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ІНАХ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тяну Ів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 - філії с. Рогожан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ИС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Степ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 - філії с. Хмелів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ВАЛЬЧУ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Никофор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 - філії с. Володимирів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ІМ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Михай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 - філії с. Зимне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0-04T07:18:00Z</dcterms:modified>
  <cp:revision>122</cp:revision>
  <dc:subject/>
  <dc:title>Розпорядження Володамир</dc:title>
</cp:coreProperties>
</file>