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uk-UA"/>
        </w:rPr>
        <w:t xml:space="preserve"> 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27  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>№ 32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Про затвердження фактичної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ережі загальноосвітніх навчальних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кладів на 2013 - 2014 навчальний рік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7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Згідно ст. 14 Закону України "Про освіту" та ст. 37 Закону України </w:t>
      </w:r>
      <w:r>
        <w:rPr>
          <w:color w:val="000000"/>
          <w:spacing w:val="12"/>
          <w:sz w:val="28"/>
          <w:szCs w:val="28"/>
          <w:lang w:val="uk-UA"/>
        </w:rPr>
        <w:t>"Про загальну середню освіту”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93" w:after="0"/>
        <w:ind w:right="-8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Затвердити фактичну мережу та контингент учнів загальноосвітніх навчальних закладів Володимир-Волинського району на 2013-2014 навчальний рік, що додаєтьс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0" w:after="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5 груп продовженого дня для 150 учнів загальноосвітньої школи І-Ш ступеня м.Устилуг;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 для 30 учнів загальноосвітньої школи І-ІІІ ступеня с.Березовичі; 1 групи  для 30 учнів загальноосвітньої школи І-ІІІ ступеня с.Лудин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групи  для 90 учнів НВК «Загальноосвітньої школи І-ІІІ  ступеня – дитячий садок» с.Льотниче;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 групи  для 30 учнів загальноосвітньої школи І-Ш </w:t>
      </w:r>
      <w:r>
        <w:rPr>
          <w:spacing w:val="22"/>
          <w:sz w:val="28"/>
          <w:szCs w:val="28"/>
          <w:lang w:val="uk-UA"/>
        </w:rPr>
        <w:t>ступеня с.Стенжаричі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груп  для 60 учнів загальноосвітньої школи І-Ш ступеня с.Суходоли; 1 групи для 30 учнів загальноосвітньої школи  І-ІІІ ступеня с.Хобултова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загальноосвітньої школи  І-ІІ  ступеня с.Верба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загальноосвітньої школи І-ІІ ступеня с.П’ятидні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загальноосвітньої школи І-ІІ ступеня с.Хмелівк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Затвердити індивідуальну форму навчання за спеціальними програмами для 26 учнів шкіл району та за програмами загальноосвітньої школи для 56 учнів, а саме:  4 учнів шостого класу, 2 учнів сьомого класу загальноосвітньої школи І-ІІІ ступеня с.Стенжаричі, 4 учнів десятого класу загальноосвітньої школи І-ІІІ ступеня с.Галинівка, 4 учнів десятого класу загальноосвітньої школи І-ІІІ ступеня с.Лудин, 4 учнів п’ятого класу загальноосвітньої школи І-ІІ ступеня с.Жовтневе, 2 учнів п’ятого класу, 3 учнів восьмого класу загальноосвітньої школи І-ІІ ступеня с.Микитичі, 2 учнів дев’ятого класу, 4 учнів першого класу загальноосвітньої школи І-ІІ ступеня с.Микуличі, 2 учнів четвертого класу загальноосвітньої школи І ступеня с.Дігтів, 4 учнів першого та третього класів Когилянської загальноосвітньої школи І ступеня, 2 учнів другого класу Красноставської загальноосвітньої школи І ступеня, 3 учнів третього класу Новосілківської загальноосвітньої школи І ступеня, 2 учнів четвертого клас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0" w:after="0"/>
        <w:jc w:val="both"/>
        <w:rPr/>
      </w:pPr>
      <w:r>
        <w:rPr>
          <w:sz w:val="28"/>
          <w:szCs w:val="28"/>
          <w:lang w:val="uk-UA"/>
        </w:rPr>
        <w:t xml:space="preserve">Руснівської загальноосвітньої школи І ступеня, 2 учнів третього класу Рогожанської  загальноосвітньої школи І ступеня,  3 учнів четвертого класу Свійчівської загальноосвітньої школи І ступеня, 1 учня четвертого класу Черчичівської загальноосвітньої школи І ступеня, 5 учням першого класу, 1 учневі другого класу та 2 учням третього класу Нехворощанського філіалу загальноосвітньої школи І-ІІ ступеня с.Хмелівка.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изнати таким, що втратило чинність розпорядження голови районної державної адміністрації від 04 жовтня 2012 року №474 «Про затвердження фактичної мережі загальноосвітніх навчальних  закладів на 2012-2013 навчальний рік».</w:t>
      </w:r>
    </w:p>
    <w:p>
      <w:pPr>
        <w:pStyle w:val="Heading"/>
        <w:tabs>
          <w:tab w:val="clear" w:pos="708"/>
          <w:tab w:val="left" w:pos="1080" w:leader="none"/>
        </w:tabs>
        <w:ind w:right="-82" w:hanging="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5. </w:t>
      </w:r>
      <w:r>
        <w:rPr>
          <w:color w:val="000000"/>
          <w:spacing w:val="11"/>
          <w:szCs w:val="28"/>
        </w:rPr>
        <w:t>Контроль за виконанням цього розпорядження покласти на</w:t>
        <w:br/>
        <w:t>заступника голови райдержадміністрації Верка А.Л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color w:val="000000"/>
          <w:spacing w:val="11"/>
          <w:szCs w:val="28"/>
        </w:rPr>
      </w:pPr>
      <w:r>
        <w:rPr>
          <w:color w:val="000000"/>
          <w:spacing w:val="11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/>
        <w:tab/>
      </w:r>
    </w:p>
    <w:p>
      <w:pPr>
        <w:pStyle w:val="Heading"/>
        <w:jc w:val="both"/>
        <w:rPr>
          <w:b/>
          <w:b/>
          <w:bCs/>
          <w:color w:val="000000"/>
          <w:spacing w:val="10"/>
          <w:szCs w:val="28"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  <w:color w:val="000000"/>
          <w:spacing w:val="10"/>
          <w:szCs w:val="28"/>
        </w:rPr>
        <w:t>В. СКУБА</w:t>
      </w:r>
    </w:p>
    <w:p>
      <w:pPr>
        <w:pStyle w:val="Normal"/>
        <w:rPr>
          <w:b/>
          <w:b/>
          <w:bCs/>
          <w:color w:val="000000"/>
          <w:spacing w:val="10"/>
          <w:szCs w:val="28"/>
          <w:lang w:val="uk-UA" w:eastAsia="ru-RU"/>
        </w:rPr>
      </w:pPr>
      <w:r>
        <w:rPr>
          <w:b/>
          <w:bCs/>
          <w:color w:val="000000"/>
          <w:spacing w:val="10"/>
          <w:szCs w:val="28"/>
          <w:lang w:val="uk-UA" w:eastAsia="ru-RU"/>
        </w:rPr>
      </w:r>
    </w:p>
    <w:p>
      <w:pPr>
        <w:pStyle w:val="Heading"/>
        <w:jc w:val="both"/>
        <w:rPr/>
      </w:pPr>
      <w:r>
        <w:rPr/>
        <w:t>Пашко 24 609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42:00Z</dcterms:created>
  <dc:creator>Admin</dc:creator>
  <dc:description/>
  <cp:keywords/>
  <dc:language>en-US</dc:language>
  <cp:lastModifiedBy>Mirek</cp:lastModifiedBy>
  <dcterms:modified xsi:type="dcterms:W3CDTF">2013-10-09T12:23:00Z</dcterms:modified>
  <cp:revision>9</cp:revision>
  <dc:subject/>
  <dc:title/>
</cp:coreProperties>
</file>