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4.09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2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м. Володимира-Волинського Шелест Л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Шелест Лідії Степанівні, як спадкоємцю власника земельної частки (паю),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1,89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18 га ріллі,   номер ділянки ріллі 57.2(урочище „Біля Вільового лісу”), площею 0,47 га ріллі, номер ріллі 57.2 (урочище „Корчунок”) та площею 0,24 га кормових угідь,   номер ділянки кормових угідь  82.2 (урочище „Біля Володимирівки”),  </w:t>
      </w:r>
      <w:r>
        <w:rPr/>
        <w:t>з невитребуваних (нерозподілених) земельних ділянок, які знаходяться на території Хобулт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9-30T09:27:00Z</dcterms:modified>
  <cp:revision>122</cp:revision>
  <dc:subject/>
  <dc:title>Розпорядження Володамир</dc:title>
</cp:coreProperties>
</file>