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lang w:val="uk-UA"/>
        </w:rPr>
        <w:t>25 липня</w:t>
      </w:r>
      <w:r>
        <w:rPr/>
        <w:t xml:space="preserve"> 201</w:t>
      </w:r>
      <w:r>
        <w:rPr>
          <w:lang w:val="uk-UA"/>
        </w:rPr>
        <w:t>3</w:t>
      </w:r>
      <w:r>
        <w:rPr/>
        <w:t xml:space="preserve"> року           </w:t>
      </w:r>
      <w:r>
        <w:rPr>
          <w:lang w:val="uk-UA"/>
        </w:rPr>
        <w:t>м. Володимир-Волинський                       №</w:t>
      </w:r>
      <w:r>
        <w:rPr/>
        <w:t xml:space="preserve"> 26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</w:rPr>
        <w:t>району за підсумками 1 півріччя 2013 ро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району на 2013 рік (далі – Програма) та інших нормативних документів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Упродовж І півріччя 2013 року в районі  проводилася робота, спрямована на створення умов, необхідних для формування позитивних тенденцій і стабілізації ситуації в галузях економіки.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iCs/>
          <w:lang w:val="uk-UA"/>
        </w:rPr>
        <w:t>Порівняно з січнем-травнем минулого року о</w:t>
      </w:r>
      <w:r>
        <w:rPr>
          <w:lang w:val="uk-UA"/>
        </w:rPr>
        <w:t xml:space="preserve">бсяг реалізованої промислової продукції підприємств району (без ПДВ та акцизу) зріс на 17,4 відсотка і становить 210,1 млн. гривень, що складає 5,1 % до всієї реалізованої продукції області (виконання Програми склало 41,4 відсотка), у розрахунку на одного жителя району – 8191,0 гривню при середньообласному показнику – 3929,0 гривень., (виконання Програми склало 43,6 відсотка)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абезпечено беззбиткову діяльність господарського комплексу району. Фінансовий результат від звичайної діяльності до оподаткування великих та середніх підприємств району за січень-березень 2013 року становить 10,512 млн. гривень прибутків, що в порівнянні з аналогічним періодом 2012 року  більше на 2,197 млн.грн.</w:t>
      </w:r>
      <w:r>
        <w:rPr>
          <w:i/>
        </w:rPr>
        <w:t xml:space="preserve">  </w:t>
      </w:r>
      <w:r>
        <w:rPr/>
        <w:t xml:space="preserve"> </w:t>
      </w:r>
    </w:p>
    <w:p>
      <w:pPr>
        <w:pStyle w:val="Normal"/>
        <w:ind w:firstLine="540"/>
        <w:jc w:val="both"/>
        <w:rPr>
          <w:highlight w:val="green"/>
        </w:rPr>
      </w:pPr>
      <w:r>
        <w:rPr>
          <w:lang w:val="uk-UA"/>
        </w:rPr>
        <w:t xml:space="preserve">Оборот роздрібної торгівлі у торговій мережі за усіма каналами реалізації у порівнянних цінах за січень-червень 2013 року становив 93,4 млн. гривень, що на рівні аналогічного періоду 2012 року (100,7%) </w:t>
      </w:r>
      <w:r>
        <w:rPr/>
        <w:t xml:space="preserve">. </w:t>
      </w:r>
      <w:r>
        <w:rPr>
          <w:lang w:val="en-US"/>
        </w:rPr>
        <w:t>C</w:t>
      </w:r>
      <w:r>
        <w:rPr>
          <w:lang w:val="uk-UA"/>
        </w:rPr>
        <w:t xml:space="preserve">ередньомісячний оборот роздрібної торгівлі в розрахунку на одного жителя у фактичних цінах </w:t>
      </w:r>
      <w:r>
        <w:rPr/>
        <w:t>у першому</w:t>
      </w:r>
      <w:r>
        <w:rPr>
          <w:lang w:val="uk-UA"/>
        </w:rPr>
        <w:t xml:space="preserve"> півріччі 2013 року становив 608 гривень проти 597 грн. за аналогічний період 2012 року. По даному показнику район займає 10 місце</w:t>
      </w:r>
      <w:r>
        <w:rPr/>
        <w:t xml:space="preserve"> в област</w:t>
      </w:r>
      <w:r>
        <w:rPr>
          <w:lang w:val="uk-UA"/>
        </w:rPr>
        <w:t>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 звітний період оборот ресторанного господарства за усіма каналами реалізації становить 2,4 млн. гривень, що на 1,1 відсотка більше, ніж за відповідний період минулого року 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Сільськогосподарськими  підприємствами за січень – травень 2013 року вирощено худоби та птиці у живій масі 14,5 тис.т (</w:t>
      </w:r>
      <w:r>
        <w:rPr/>
        <w:t>на 12,6 % б</w:t>
      </w:r>
      <w:r>
        <w:rPr>
          <w:lang w:val="uk-UA"/>
        </w:rPr>
        <w:t>ільше минулорічного).</w:t>
      </w:r>
    </w:p>
    <w:p>
      <w:pPr>
        <w:pStyle w:val="211"/>
        <w:spacing w:lineRule="auto" w:line="240" w:before="0" w:after="0"/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татистичними даними середньомісячна зарплата працівників району</w:t>
      </w:r>
    </w:p>
    <w:p>
      <w:pPr>
        <w:pStyle w:val="21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в січні-березні 2013 року становила 2013 грн., що на 10,3 відсотка більше ніж за відповідний період минулого ро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рівнем заробітків район ранжується дванадцятим серед регіонів област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i/>
          <w:lang w:val="uk-UA"/>
        </w:rPr>
        <w:t xml:space="preserve">    </w:t>
      </w:r>
      <w:r>
        <w:rPr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створення умов для реалізації Програми економічних реформ на 2010</w:t>
      </w:r>
      <w:r>
        <w:rPr/>
        <w:t> </w:t>
      </w:r>
      <w:r>
        <w:rPr>
          <w:lang w:val="uk-UA"/>
        </w:rPr>
        <w:t>–</w:t>
      </w:r>
      <w:r>
        <w:rPr/>
        <w:t> </w:t>
      </w:r>
      <w:r>
        <w:rPr>
          <w:lang w:val="uk-UA"/>
        </w:rPr>
        <w:t xml:space="preserve">2014 роки "Заможне суспільство, конкурентоспроможна економіка, ефективна влада", враховуючи рішення колегії районної державної адміністрації від 24 липня 2013 року №  7/1:  </w:t>
      </w:r>
    </w:p>
    <w:p>
      <w:pPr>
        <w:pStyle w:val="TextBodyIndent"/>
        <w:rPr/>
      </w:pPr>
      <w:r>
        <w:rPr/>
        <w:t xml:space="preserve">1.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</w:t>
      </w:r>
      <w:r>
        <w:rPr>
          <w:bCs/>
        </w:rPr>
        <w:t xml:space="preserve">посилення економічної активності та </w:t>
      </w:r>
      <w:r>
        <w:rPr/>
        <w:t>досягнення пріоритетів розвитку, передбачених Програмою.</w:t>
      </w:r>
    </w:p>
    <w:p>
      <w:pPr>
        <w:pStyle w:val="2"/>
        <w:rPr/>
      </w:pPr>
      <w:r>
        <w:rPr>
          <w:i w:val="false"/>
        </w:rPr>
        <w:t>2.Управлінню агропромислового розвитку райдержадміністрації (Кравчук Ю.І.):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1. Сприяти розвитку особистих селянських господарств шляхом посилення фінансового стимулювання, насамперед – тваринницт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2. Забезпечити збереження та нарощування чисельності поголів’я  сільськогосподарських тварин. Активізувати організаційну роботу із закупівлі телят у населення для відновлення маточного поголів’я сільськогосподарських підприємств та молодняку для відгодівл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3. Сприяти створенню обслуговуючих кооперативів, у т.ч. молочарських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4. Спільно з управлінням ветеринарної медицини району (Швидун А.П.) посилити роботу по ідентифікації великої рогатої худоби, в т.ч. молодняку.</w:t>
      </w:r>
    </w:p>
    <w:p>
      <w:pPr>
        <w:pStyle w:val="TextBodyIndent"/>
        <w:ind w:hanging="0"/>
        <w:rPr/>
      </w:pPr>
      <w:r>
        <w:rPr>
          <w:i/>
        </w:rPr>
        <w:t xml:space="preserve">          </w:t>
      </w:r>
      <w:r>
        <w:rPr/>
        <w:t>3. Відділу  житлово–комунального господарства та інфраструктури райдержадміністрації (Хорощук Ю.Є.), Устилузькому міському та сільським головам:</w:t>
      </w:r>
    </w:p>
    <w:p>
      <w:pPr>
        <w:pStyle w:val="TextBody"/>
        <w:rPr/>
      </w:pPr>
      <w:r>
        <w:rPr/>
        <w:t xml:space="preserve">          </w:t>
      </w:r>
      <w:r>
        <w:rPr>
          <w:lang w:val="ru-RU"/>
        </w:rPr>
        <w:t>3.</w:t>
      </w:r>
      <w:r>
        <w:rPr/>
        <w:t xml:space="preserve">1. Активізувати роботу по впровадженню енергоощадних технологій в житлово– комунальному господарстві та  в бюджетних закладах району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>Ужити заходів по проведенню усіма споживачами своєчасних та в повному обсязі розрахунків за спожиті енергоносії та надані житлово-комунальні послуги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.3. Ужити  заходів щодо підвищення якості надання житлово-комунальних послуг. Зобов’язати житлово-комунальні підприємства району проводити перерахунки за надані не в повному обсязі та неякісні житлово-комунальні по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. Відділу економічного розвитку і торгівлі райдержадміністрації (Лященко О.О.), Устилузькому міському та сільським головам постійно оновлювати електронні реєстри регуляторних актів райдержадміністрації, органів місцевого самоврядувавання.</w:t>
      </w:r>
    </w:p>
    <w:p>
      <w:pPr>
        <w:pStyle w:val="TextBody"/>
        <w:ind w:firstLine="720"/>
        <w:rPr/>
      </w:pPr>
      <w:r>
        <w:rPr/>
        <w:t>5. Головам Галинівської та Лудинської сільських рад до 30 жовтня 2013 року прийняти відповідні регуляторні акти зідно вимог Закону України “Про засади державної регуляторної політики у сфері господарської діяльності”, про що проінформувати відділ економічного розвитку і торгівлі райдержадміністрації.</w:t>
      </w:r>
    </w:p>
    <w:p>
      <w:pPr>
        <w:pStyle w:val="TextBody"/>
        <w:ind w:firstLine="720"/>
        <w:rPr/>
      </w:pPr>
      <w:r>
        <w:rPr/>
        <w:t xml:space="preserve">6. Державному адміністратору дозвільного сектору райдержадміністрації Цицюрі Л.М. </w:t>
      </w:r>
    </w:p>
    <w:p>
      <w:pPr>
        <w:pStyle w:val="TextBody"/>
        <w:ind w:firstLine="720"/>
        <w:rPr/>
      </w:pPr>
      <w:r>
        <w:rPr/>
        <w:t xml:space="preserve">6.1. Забезпечити ефективну роботу дозвільного центру та в обов’язковому порядку участь у його роботі представників місцевих дозвільних органів. </w:t>
      </w:r>
    </w:p>
    <w:p>
      <w:pPr>
        <w:pStyle w:val="TextBody"/>
        <w:ind w:firstLine="720"/>
        <w:rPr/>
      </w:pPr>
      <w:r>
        <w:rPr/>
        <w:t>6.2. Продовжити роботу по створенню центру надання адміністративних послуг в районі.</w:t>
      </w:r>
    </w:p>
    <w:p>
      <w:pPr>
        <w:pStyle w:val="TextBody"/>
        <w:rPr/>
      </w:pPr>
      <w:r>
        <w:rPr/>
        <w:t xml:space="preserve">          </w:t>
      </w:r>
      <w:r>
        <w:rPr/>
        <w:t>7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7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 </w:t>
      </w:r>
      <w:r>
        <w:rPr/>
        <w:t>7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TextBodyIndent"/>
        <w:rPr/>
      </w:pPr>
      <w:r>
        <w:rPr/>
        <w:t xml:space="preserve"> </w:t>
      </w:r>
      <w:r>
        <w:rPr/>
        <w:t>8. Контроль за виконанням цього рішення покласти на першого заступника голови районної державної адміністрації Собіпана В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lang w:val="uk-UA"/>
        </w:rPr>
        <w:t>В.СКУ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94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28:00Z</dcterms:created>
  <dc:creator>user</dc:creator>
  <dc:description/>
  <cp:keywords/>
  <dc:language>en-US</dc:language>
  <cp:lastModifiedBy>Mirek</cp:lastModifiedBy>
  <cp:lastPrinted>2013-04-29T10:20:00Z</cp:lastPrinted>
  <dcterms:modified xsi:type="dcterms:W3CDTF">2013-07-31T05:36:00Z</dcterms:modified>
  <cp:revision>4</cp:revision>
  <dc:subject/>
  <dc:title> </dc:title>
</cp:coreProperties>
</file>