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5 </w:t>
      </w:r>
      <w:r>
        <w:rPr>
          <w:rFonts w:cs="Times New Roman" w:ascii="Times New Roman" w:hAnsi="Times New Roman"/>
          <w:szCs w:val="28"/>
          <w:lang w:val="en-US" w:eastAsia="en-US"/>
        </w:rPr>
        <w:t>червня 20</w:t>
      </w:r>
      <w:r>
        <w:rPr>
          <w:rFonts w:cs="Times New Roman" w:ascii="Times New Roman" w:hAnsi="Times New Roman"/>
          <w:szCs w:val="28"/>
          <w:lang w:val="ru-RU" w:eastAsia="en-US"/>
        </w:rPr>
        <w:t>13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   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№ 218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 забезпечення охорони урожаю зернових культур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та грубих кормів від пожеж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3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21 жовтня 1999 року № 1943 «Про стан забезпечення пожежної безпеки та заходи щодо її поліпшення», з метою забезпечення пожежної безпеки об’єктів агропромислового комплексу району в період збирання зернових і заготівлі грубих кормів 2013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 Затвердити заходи із забезпечення охорони врожаю зернових культур та грубих кормів від пожеж 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3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, що додаю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2. ЗОБОВ’Я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ab/>
        <w:t>1) Завідувача сектору з питань цивільного захисту райдержадміністрації Ліщука Ю.І. організувати проведення засідання районної комісії з питань техногенно-екологічної безпеки та надзвичайних ситуацій з розглядом питання щодо забезпечення пожежної безпеки в період збирання урожаю зернових та заготівлі грубих корм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 xml:space="preserve">Забезпечити постійний контроль за організацією чергування підрозділів місцевої пожежної охорони та тенриторії Устилузької міської та сільських рад району та у сільськогосподарських підприємствах району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ab/>
        <w:t>2)  </w:t>
      </w:r>
      <w:r>
        <w:rPr>
          <w:rFonts w:cs="Times New Roman" w:ascii="Times New Roman" w:hAnsi="Times New Roman"/>
          <w:szCs w:val="28"/>
        </w:rPr>
        <w:t>Начальника Володимир – Волинського міськрайонного відділу УДС НС України у  Волинській області Воробйова В.В. організувати проведення протягом – червня – вересня 2013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3) Начальника управління агропромислового розвитку райдержадміністрації Кравчука Ю.І. забезпечити висвітлення  на районному семінарі та в засобах масової інформації вимог правил пожежної безпеки під час проведення збирання  зернових та заготівлі грубих корм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4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ловного інженера-інспектора </w:t>
      </w:r>
      <w:r>
        <w:rPr>
          <w:rFonts w:cs="Times New Roman" w:ascii="Times New Roman" w:hAnsi="Times New Roman"/>
          <w:szCs w:val="28"/>
          <w:lang w:val="en-US" w:eastAsia="en-US"/>
        </w:rPr>
        <w:t>державного  технічного нагляду</w:t>
      </w:r>
      <w:r>
        <w:rPr>
          <w:rFonts w:cs="Times New Roman" w:ascii="Times New Roman" w:hAnsi="Times New Roman"/>
        </w:rPr>
        <w:t xml:space="preserve"> по Володимир - Волинському райо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ухарука В.С.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2012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3. РЕКОМЕНДУВА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Устилузькому міському та сільським головам, керівникам сільськогосподарських підприємств всіх форм власност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3.1. Розробити та затвердити відповідні заходи з урахуванням місцевих ум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3.2. У червні – липні цього року в трудових колективах  організувати проведення зборів з розглядом питання забезпечення пожежної безпеки в період збирання зернових і заготівлі грубих кормів у 2013 роц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3.3. 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4. Координацію роботи щодо реалізації цього розпорядження покласти на </w:t>
      </w:r>
      <w:r>
        <w:rPr>
          <w:rFonts w:cs="Times New Roman" w:ascii="Times New Roman" w:hAnsi="Times New Roman"/>
          <w:szCs w:val="28"/>
        </w:rPr>
        <w:t xml:space="preserve">начальника Володимир – Волинського міськрайонного відділу УДС НС України у  Волинській області Воробйова В.В. та </w:t>
      </w:r>
      <w:r>
        <w:rPr>
          <w:rFonts w:cs="Times New Roman" w:ascii="Times New Roman" w:hAnsi="Times New Roman"/>
          <w:szCs w:val="28"/>
          <w:lang w:val="en-US" w:eastAsia="en-US"/>
        </w:rPr>
        <w:t>начальника управління агропромислового розвитку райдержадміністрації Кравчука Ю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5. Контроль за виконанням цього розпорядження покласти на першого заступника голови районної державної адміністрації В. Собіпа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а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en-US" w:eastAsia="en-US"/>
        </w:rPr>
        <w:t>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Lichuk</cp:lastModifiedBy>
  <cp:lastPrinted>2005-07-14T18:41:00Z</cp:lastPrinted>
  <dcterms:modified xsi:type="dcterms:W3CDTF">2005-07-15T14:03:00Z</dcterms:modified>
  <cp:revision>70</cp:revision>
  <dc:subject/>
  <dc:title> </dc:title>
</cp:coreProperties>
</file>