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5.</w:t>
      </w:r>
      <w:r>
        <w:rPr>
          <w:sz w:val="28"/>
          <w:szCs w:val="28"/>
          <w:lang w:val="en-US"/>
        </w:rPr>
        <w:t>04.</w:t>
      </w:r>
      <w:r>
        <w:rPr>
          <w:sz w:val="28"/>
          <w:szCs w:val="28"/>
          <w:lang w:val="uk-UA"/>
        </w:rPr>
        <w:t xml:space="preserve">2013 року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м. Володимир-Волинський                               № </w:t>
      </w:r>
      <w:r>
        <w:rPr>
          <w:sz w:val="28"/>
          <w:szCs w:val="28"/>
          <w:lang w:val="en-US"/>
        </w:rPr>
        <w:t>16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утворення тимчасової комісії з питань погашення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заборгованості із заробітної плати (грошового забезпечення),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енсій, стипендій та інших соціальних виплат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39 Закону України «Про місцеві державні адміністрації», на виконання постанови Кабінету Міністрів України від         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 (зі змінами та доповненнями):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1. Утворити тимчасову комісію з питань погашення заборгованості із заробітної плати (грошового забезпечення), пенсій, стипендій та інших соціальних виплат у складі згідно з додатком.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 Положення про тимчасову комісію з питань погашення заборгованості із заробітної плати (грошового забезпечення), пенсій, стипендій та інших соціальних виплат, що додається.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>- розпорядження першого заступника голови районної державної адміністрації від 6 серпня 2010 року № 361 «Про внесення змін до розпорядження голови районної державної адміністрації від 30 жовтня 2006 року № 421 «Про новий склад комісії з питань погашення заборгованості із заробітної плати працівникам підприємств і організацій господарського сектора»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розпорядження голови районної державної адміністрації від 31 липня 2012 року № 369 «Про новий склад комісії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»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4:00Z</dcterms:created>
  <dc:creator>evtuh</dc:creator>
  <dc:description/>
  <cp:keywords/>
  <dc:language>en-US</dc:language>
  <cp:lastModifiedBy>Mirek</cp:lastModifiedBy>
  <cp:lastPrinted>2013-04-21T14:44:00Z</cp:lastPrinted>
  <dcterms:modified xsi:type="dcterms:W3CDTF">2013-05-07T07:27:00Z</dcterms:modified>
  <cp:revision>22</cp:revision>
  <dc:subject/>
  <dc:title> </dc:title>
</cp:coreProperties>
</file>