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квітня 2013 року           м. Володимир-Волинський                             № </w:t>
      </w:r>
      <w:r>
        <w:rPr>
          <w:sz w:val="28"/>
          <w:szCs w:val="28"/>
        </w:rPr>
        <w:t>16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firstLine="703"/>
        <w:jc w:val="both"/>
        <w:rPr/>
      </w:pPr>
      <w:r>
        <w:rPr>
          <w:color w:val="000000"/>
          <w:sz w:val="28"/>
          <w:szCs w:val="28"/>
          <w:lang w:val="uk-UA"/>
        </w:rPr>
        <w:t xml:space="preserve">З нагоди відзначення 68-річниці Перемоги у Великій Вітчизняній війні на виконання “Регіональної цільової програми соціального захисту населення району на 2012-2014 роки”, відповідно до Порядку використання коштів, передбачених в районному бюджеті по виконанню окремих пунктів   “Регіональної цільової програми соціального захисту населення району на 2012-2014 роки” та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райдержадміністрації від  25 квітня 2013 року № 14: 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3000 (три тисячі) гривень матеріальної допомоги  ветеранам Великої Вітчизняної війни, які проживають у районі згідно з додатком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3:00Z</dcterms:created>
  <dc:creator>evtuh</dc:creator>
  <dc:description/>
  <cp:keywords/>
  <dc:language>en-US</dc:language>
  <cp:lastModifiedBy>Mirek</cp:lastModifiedBy>
  <cp:lastPrinted>2013-04-11T09:12:00Z</cp:lastPrinted>
  <dcterms:modified xsi:type="dcterms:W3CDTF">2013-04-29T06:45:00Z</dcterms:modified>
  <cp:revision>24</cp:revision>
  <dc:subject/>
  <dc:title> </dc:title>
</cp:coreProperties>
</file>