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квітня 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  м. Володимир-Волинський                               № </w:t>
      </w:r>
      <w:r>
        <w:rPr>
          <w:sz w:val="28"/>
          <w:szCs w:val="28"/>
        </w:rPr>
        <w:t>1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На виконання “Регіональної цільової програми соціального захисту населення району на 2012-2014 роки”, згідно Порядку використання коштів, передбачених в районному бюджеті по виконанню окремих пунктів   “Регіональної цільової програми соціального захисту населення району на 2012-2014 роки” та </w:t>
      </w:r>
      <w:r>
        <w:rPr>
          <w:color w:val="000000"/>
          <w:spacing w:val="8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райдержадміністрації від  25 квітня 2013 року № 14:   </w:t>
      </w:r>
    </w:p>
    <w:p>
      <w:pPr>
        <w:pStyle w:val="TextBodyIndent"/>
        <w:ind w:hanging="0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1. Виділити управлінню соціального захисту населення райдержадміністрації кошти для </w:t>
      </w:r>
      <w:r>
        <w:rPr/>
        <w:t>здійснення грошових компенсаційних виплат, а саме: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- за користування послугами мережі Інтернет сім’ї Махонюк Надії Євстафіївни,  де проживає четверо інвалідів, щомісячно 100 (сто) грн. на загальну суму 1200 (одна тисяча двісті) грн.; </w:t>
      </w:r>
    </w:p>
    <w:p>
      <w:pPr>
        <w:pStyle w:val="TextBodyIndent"/>
        <w:ind w:hanging="0"/>
        <w:jc w:val="both"/>
        <w:rPr/>
      </w:pPr>
      <w:r>
        <w:rPr>
          <w:szCs w:val="28"/>
        </w:rPr>
        <w:t>- для надання стипендії інвалідам війни та учасникам бойових дій, яким виповнилось 90 і більше років, щомісячно 50,00 грн. на одну особу,  на загальну суму 2850 (дві тисячі вісімсот п’ятдесят) грн.;</w:t>
      </w:r>
    </w:p>
    <w:p>
      <w:pPr>
        <w:pStyle w:val="TextBodyIndent"/>
        <w:ind w:hanging="0"/>
        <w:jc w:val="both"/>
        <w:rPr/>
      </w:pPr>
      <w:r>
        <w:rPr>
          <w:szCs w:val="28"/>
        </w:rPr>
        <w:t>- на поповнення карток мобільних телефонів в розмірі 100 відсотків до розміру абонентної плати, встановленої за користування стаціонарним телефоном для інвалідів війни та 50 відсотків – для учасників бойових дій на загальну суму 1000 (одна тисяча ) грн.;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- на проведення доплати в розмірі різниці підвищення до пенсії учасника бойових дій та дитини війни вояку ОУН УПА Кучеру Олексію Семеновичу, жителю села Федорівка, в сумі 2000 (дві тисячі) грн. </w:t>
      </w:r>
    </w:p>
    <w:p>
      <w:pPr>
        <w:pStyle w:val="Normal"/>
        <w:shd w:fill="FFFFFF" w:val="clear"/>
        <w:ind w:left="6" w:right="6" w:firstLine="7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видатків, передбачених в районному бюджеті на 2013 рік по КФК 090412 з 1 січня 2013 року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4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 xml:space="preserve"> </w:t>
      </w:r>
      <w:r>
        <w:rPr>
          <w:szCs w:val="28"/>
        </w:rPr>
        <w:t>Голюк 23 394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03:00Z</dcterms:created>
  <dc:creator>evtuh</dc:creator>
  <dc:description/>
  <cp:keywords/>
  <dc:language>en-US</dc:language>
  <cp:lastModifiedBy>Mirek</cp:lastModifiedBy>
  <cp:lastPrinted>2013-04-23T09:59:00Z</cp:lastPrinted>
  <dcterms:modified xsi:type="dcterms:W3CDTF">2013-04-29T06:42:00Z</dcterms:modified>
  <cp:revision>12</cp:revision>
  <dc:subject/>
  <dc:title> </dc:title>
</cp:coreProperties>
</file>