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3 року          м. Володимир-Волинський                                № 144                              </w:t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 втрату чинності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ь голов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2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4.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4/141</w:t>
            </w:r>
          </w:p>
        </w:tc>
      </w:tr>
    </w:tbl>
    <w:p>
      <w:pPr>
        <w:pStyle w:val="Normal"/>
        <w:ind w:right="7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>Відповідно до ст.41 Закону України «Про місцеві державні адміністрації», ст.122, 135-139 Земельного кодексу України, Законів України від 11.02.2010 «Про внесення змін до Закону України «Про дозвільну систему у сфері господарської діяльності», «Про засади державної регуляторної політики у сфері господарської діяльності»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  Вважати   такими,   що   втратили   чинність,   розпорядження   голови райдержадміністрації від 4.07.2006 №248 «Про користування даними Реєстру дозвільних   документів»,   яке   зареєстроване   у   міськрайонному   управлінні юстиції 11.07.2006 за №2/103, від 12.12.2008 №591 «Про порядок проведення земельних торгів з продажу вільних земельних ділянок та права їх оренди», яке зареєстроване у міськрайонному управлінні юстиції 17.12.2008 за №3/111, від 11.11.2009 №496 «Про порядок визначення розміру орендної плати за земельні ділянки, які надаються в оренду райдержадміністрацією», яке зареєстроване у міськрайонному управлінні юстиції 16.11.2009 за №6/117.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color w:val="000000"/>
          <w:szCs w:val="28"/>
        </w:rPr>
        <w:tab/>
        <w:t>2.    Відповідно   до   ст.41    Закону   України   «Про   місцеві   державні адміністрації»  доручити юридичному відділу апарату райдержадміністрації зареєструвати це розпорядження в міськрайонному управлінні юстиції.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>
          <w:szCs w:val="28"/>
        </w:rPr>
        <w:tab/>
        <w:t>3. Це розпорядження набирає чинності з моменту його державної реєстрації та офіційного оприлюднення.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TextBody"/>
        <w:tabs>
          <w:tab w:val="left" w:pos="540" w:leader="none"/>
          <w:tab w:val="left" w:pos="4320" w:leader="none"/>
        </w:tabs>
        <w:ind w:right="-82" w:hanging="0"/>
        <w:jc w:val="both"/>
        <w:rPr/>
      </w:pPr>
      <w:r>
        <w:rPr>
          <w:szCs w:val="28"/>
        </w:rPr>
        <w:tab/>
      </w:r>
      <w:r>
        <w:rPr/>
        <w:t>4. Контроль за виконанням цього розпорядження покласти на першого заступника голови райдержадміністрації Собіпана В.М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pacing w:val="-1"/>
          <w:sz w:val="28"/>
          <w:szCs w:val="28"/>
          <w:lang w:val="uk-UA"/>
        </w:rPr>
        <w:t>В.М.СКУБА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sz w:val="28"/>
          <w:szCs w:val="28"/>
          <w:lang w:val="uk-UA"/>
        </w:rPr>
        <w:t>Захарчук 23 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1:00Z</dcterms:created>
  <dc:creator>SamLab.ws</dc:creator>
  <dc:description/>
  <cp:keywords/>
  <dc:language>en-US</dc:language>
  <cp:lastModifiedBy>Mirek</cp:lastModifiedBy>
  <cp:lastPrinted>2013-03-20T08:44:00Z</cp:lastPrinted>
  <dcterms:modified xsi:type="dcterms:W3CDTF">2013-05-17T07:49:00Z</dcterms:modified>
  <cp:revision>4</cp:revision>
  <dc:subject/>
  <dc:title> </dc:title>
</cp:coreProperties>
</file>