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5 квітня  2013 року               м. Володимир-Волинський                                  №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right="30" w:hanging="0"/>
        <w:rPr/>
      </w:pPr>
      <w:r>
        <w:rPr/>
        <w:t xml:space="preserve">Про підготовку та участь в мобілізаційному навчанні апарату посилення </w:t>
      </w:r>
    </w:p>
    <w:p>
      <w:pPr>
        <w:pStyle w:val="21"/>
        <w:ind w:right="30" w:hanging="0"/>
        <w:rPr/>
      </w:pPr>
      <w:r>
        <w:rPr/>
        <w:t>району та Володимир-Волинського об’єднаного районного військового комісаріату з 16 по 18 квітня 2013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6,13 України “Про місцеві державні адміністрації” та плану підготовки Володимир-Волинського об’єднаного районного військового комісаріату на 2013 навчальний рік в період з 16 по 18 квітня 2013 року під керівництвом начальника штабу - першого заступника командувача оперативного командування буде проведено мобілізаційне навчання за темою: "Проведення мобілізації людських і транспортних ресурсів на території області", з метою своєчасної підготовки та якісного проведення мобілізаційного навч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Головам Устилузької міської та сільських рад Володимир-Волинського району, військовому комісару Володимир-Волинського об’єднаного районного військового комісаріату підполковнику Литвину Р.Д. на навчання залучити: </w:t>
      </w:r>
    </w:p>
    <w:p>
      <w:pPr>
        <w:pStyle w:val="Style9"/>
        <w:keepLines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собовий склад військового комісаріату в повному складі, апарат посилення військового комісаріату.</w:t>
      </w:r>
    </w:p>
    <w:p>
      <w:pPr>
        <w:pStyle w:val="3"/>
        <w:spacing w:lineRule="atLeast" w:line="40"/>
        <w:ind w:left="0" w:firstLine="708"/>
        <w:rPr/>
      </w:pPr>
      <w:r>
        <w:rPr>
          <w:sz w:val="28"/>
          <w:szCs w:val="28"/>
        </w:rPr>
        <w:t>2) Розробку і роботу з таємними документами здійснювати у суворій відповідності до вимог наказу Міністра оборони України від 16.10.06 №600. Про наявність документів в ході тренування доповідати щоденно до 18.00 начальнику секретної частини Волинського обласного військового комісаріату.</w:t>
      </w:r>
    </w:p>
    <w:p>
      <w:pPr>
        <w:pStyle w:val="3"/>
        <w:spacing w:lineRule="atLeast" w:line="40"/>
        <w:ind w:left="0" w:firstLine="708"/>
        <w:rPr/>
      </w:pPr>
      <w:r>
        <w:rPr>
          <w:sz w:val="28"/>
          <w:szCs w:val="28"/>
        </w:rPr>
        <w:t>3) Готовність документів – до 10 квітня 2013 року. До початку навчання:</w:t>
      </w:r>
    </w:p>
    <w:p>
      <w:pPr>
        <w:pStyle w:val="3"/>
        <w:spacing w:lineRule="atLeast" w:line="40"/>
        <w:ind w:left="0" w:firstLine="720"/>
        <w:rPr/>
      </w:pPr>
      <w:r>
        <w:rPr>
          <w:sz w:val="28"/>
          <w:szCs w:val="28"/>
        </w:rPr>
        <w:t>- уточнити облікові дані військовозобов’язаних та техніки національної економіки, забезпечити повноту та реальність охоплення  військовозобов’язаних військовим обліком;</w:t>
      </w:r>
    </w:p>
    <w:p>
      <w:pPr>
        <w:pStyle w:val="3"/>
        <w:spacing w:lineRule="atLeast" w:line="40"/>
        <w:ind w:left="0" w:firstLine="720"/>
        <w:rPr/>
      </w:pPr>
      <w:r>
        <w:rPr>
          <w:sz w:val="28"/>
          <w:szCs w:val="28"/>
        </w:rPr>
        <w:t xml:space="preserve">- уточнити бойовий розрахунок, відомості контролю та розрахунку виділення транспорту для забезпечення проведення мобілізації; </w:t>
      </w:r>
    </w:p>
    <w:p>
      <w:pPr>
        <w:pStyle w:val="3"/>
        <w:spacing w:lineRule="atLeast" w:line="40"/>
        <w:ind w:left="0" w:firstLine="720"/>
        <w:rPr/>
      </w:pPr>
      <w:r>
        <w:rPr>
          <w:sz w:val="28"/>
          <w:szCs w:val="28"/>
        </w:rPr>
        <w:t>- систему оповіщення, збору та поставки мобілізаційних ресурсів підготувати до практичного розгортання та виконання мобілізаційних заходів. Формалізовані документи з управління проведенням мобілізації людських і транспортних ресурсів розробити відповідно до вимог Тимчасової настанови з мобілізації Збройних Сил України (частина 2), директив Командувача військ Західного оперативного командування, Настанови з мобілізаційної підготовки Збройних Сил України;</w:t>
      </w:r>
    </w:p>
    <w:p>
      <w:pPr>
        <w:pStyle w:val="3"/>
        <w:spacing w:lineRule="atLeast" w:line="40"/>
        <w:ind w:left="0" w:firstLine="720"/>
        <w:rPr/>
      </w:pPr>
      <w:r>
        <w:rPr>
          <w:sz w:val="28"/>
          <w:szCs w:val="28"/>
        </w:rPr>
        <w:t>- узгодити з головою районної державної адміністрації питання залучення до участі у навчанні  пунктів бази мобілізаційного розгортання, а також організацію взаємодії місцевих органів виконавчої влади, органів місцевого самоврядування і військового комісаріату при практичному розгортанні дільниці оповіщення, пунктів збору та відправки мобілізаційних ресурсів;</w:t>
      </w:r>
    </w:p>
    <w:p>
      <w:pPr>
        <w:pStyle w:val="3"/>
        <w:spacing w:lineRule="atLeast" w:line="40"/>
        <w:ind w:left="0" w:firstLine="720"/>
        <w:rPr/>
      </w:pPr>
      <w:r>
        <w:rPr>
          <w:sz w:val="28"/>
          <w:szCs w:val="28"/>
        </w:rPr>
        <w:t>- розробити формалізовані документи на навчання з управління проведенням мобілізації людських і транспортних ресурсів та поставку мобілізаційних ресурсів у військові частини. Відпрацювати необхідну кількість навчальних повісток, часткових нарядів та мобілізаційних повідомлень;</w:t>
      </w:r>
    </w:p>
    <w:p>
      <w:pPr>
        <w:pStyle w:val="3"/>
        <w:spacing w:lineRule="atLeast" w:line="4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- забезпечити підтримання постійної готовності військового комісаріату до виконання завдань за призначенням, суворо дотримуватися правил прихованого управління військовим комісаріатом, виконання встановленого порядку зберігання, розробки та роботи з таємними документами. Підготовку особового складу до навчання проводити, не порушуючи плану підготовки і повсякденної діяльності;</w:t>
      </w:r>
    </w:p>
    <w:p>
      <w:pPr>
        <w:pStyle w:val="3"/>
        <w:spacing w:lineRule="atLeast" w:line="4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організувати роз’яснення особовому складу, який залучається на навчання, мети та основних завдань, які потрібно вирішити, сформувати у нього психологічну готовність для їх виконання, при необхідності провести додаткові заняття, бесіди;</w:t>
      </w:r>
    </w:p>
    <w:p>
      <w:pPr>
        <w:pStyle w:val="3"/>
        <w:spacing w:lineRule="atLeast" w:line="40"/>
        <w:ind w:left="0" w:firstLine="720"/>
        <w:rPr/>
      </w:pPr>
      <w:r>
        <w:rPr>
          <w:sz w:val="28"/>
          <w:szCs w:val="28"/>
        </w:rPr>
        <w:t xml:space="preserve">- провести інструкторсько-методичні заняття з вивчення функціональних обов’язків під час приведення військового комісаріату у готовність до виконання завдань за призначенням, проведенні мобілізації людських і транспортних ресурсів та поставку мобілізаційних ресурсів у військові організаційні структури –  9 квітня 2013 року; </w:t>
      </w:r>
    </w:p>
    <w:p>
      <w:pPr>
        <w:pStyle w:val="3"/>
        <w:spacing w:lineRule="atLeast" w:line="4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- провести заняття з адміністраціє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ільниці оповіщення, пунктів збору сільських рад, пунктів попереднього збору військовозобов'язаних і техніки –     9 квітня 2013 року;</w:t>
      </w:r>
    </w:p>
    <w:p>
      <w:pPr>
        <w:pStyle w:val="3"/>
        <w:spacing w:lineRule="atLeast" w:line="40"/>
        <w:ind w:left="0" w:firstLine="720"/>
        <w:rPr/>
      </w:pPr>
      <w:r>
        <w:rPr>
          <w:sz w:val="28"/>
          <w:szCs w:val="28"/>
        </w:rPr>
        <w:t>- уточнити план проведення мобілізації людських і транспортних ресурсів, узгодити їх по місцю, часу, термінам проведення основних заходів; перевірити реальність відпрацювання планів оповіщення особового складу, апарату посилення і мобілізаційних ресурсів;  перевірити повноту та якість відпрацювання документів групи контролю;  розрахунки виділення транспорту для перевезення військовозобов’язаних; уточнити документи дільниці оповіщення, пунктів попереднього збору, привести їх у відповідність вимогам методичних рекомендацій, підготувати пункти оповіщення збору та відправки мобілізаційних ресурсів до практичної роботи,  уточнити базу даних  "Ствол М1" - до 10 квітня 2013 року;</w:t>
      </w:r>
    </w:p>
    <w:p>
      <w:pPr>
        <w:pStyle w:val="3"/>
        <w:spacing w:lineRule="atLeast" w:line="40"/>
        <w:ind w:left="0" w:firstLine="720"/>
        <w:rPr/>
      </w:pPr>
      <w:r>
        <w:rPr>
          <w:sz w:val="28"/>
          <w:szCs w:val="28"/>
        </w:rPr>
        <w:t xml:space="preserve">- узгодити спільні рішення та уточнити графіки поставки мобілізаційних ресурсів з командирами військових частин, що комплектуються. Звірити та уточнити наряди на призначення особового складу і техніки, уточнити списки пономерного відбору техніки  та водіїв, звірити та уточнити заявки на політерне призначення військовозобов’язаних, уточнити наряди на  призначення поточного некомплекту, уточнити якість укомплектування команд, передати у військові </w:t>
      </w:r>
    </w:p>
    <w:p>
      <w:pPr>
        <w:pStyle w:val="3"/>
        <w:spacing w:lineRule="atLeast" w:line="4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частини приписні картки на знов призначених військовозобов’язаних або призначених по заміні - до  8 квітня 2013 року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tLeast" w:line="40"/>
        <w:ind w:left="0" w:firstLine="709"/>
        <w:rPr/>
      </w:pPr>
      <w:r>
        <w:rPr>
          <w:sz w:val="28"/>
          <w:szCs w:val="28"/>
        </w:rPr>
        <w:t>Навчання провести на підготовленому пункті управління в місці постійної дислокації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62" w:leader="none"/>
        </w:tabs>
        <w:spacing w:lineRule="atLeast" w:line="40"/>
        <w:ind w:left="0" w:firstLine="709"/>
        <w:rPr/>
      </w:pPr>
      <w:r>
        <w:rPr>
          <w:sz w:val="28"/>
          <w:szCs w:val="28"/>
        </w:rPr>
        <w:t>Готовність до навчання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 квітня  2013 рок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орма одягу для учасників навчання – робоча, зручна для виконання впра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tLeast" w:line="40"/>
        <w:ind w:firstLine="690"/>
        <w:jc w:val="both"/>
        <w:rPr/>
      </w:pPr>
      <w:r>
        <w:rPr>
          <w:sz w:val="28"/>
          <w:szCs w:val="28"/>
        </w:rPr>
        <w:t>4. Підготовку особового складу до навчання проводити не порушуючи загального плану індивідуальної підготовки і повсякденної службової діяльності.</w:t>
      </w:r>
    </w:p>
    <w:p>
      <w:pPr>
        <w:pStyle w:val="Normal"/>
        <w:tabs>
          <w:tab w:val="clear" w:pos="708"/>
          <w:tab w:val="left" w:pos="-30" w:leader="none"/>
          <w:tab w:val="left" w:pos="0" w:leader="none"/>
          <w:tab w:val="left" w:pos="360" w:leader="none"/>
          <w:tab w:val="left" w:pos="900" w:leader="none"/>
        </w:tabs>
        <w:ind w:left="48" w:hanging="0"/>
        <w:jc w:val="both"/>
        <w:rPr/>
      </w:pPr>
      <w:r>
        <w:rPr>
          <w:sz w:val="28"/>
          <w:szCs w:val="28"/>
        </w:rPr>
        <w:tab/>
        <w:t xml:space="preserve">     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  </w:t>
      </w:r>
      <w:r>
        <w:rPr>
          <w:b/>
          <w:sz w:val="28"/>
          <w:szCs w:val="28"/>
        </w:rPr>
        <w:t>В</w:t>
      </w:r>
      <w:r>
        <w:rPr>
          <w:b/>
          <w:bCs/>
          <w:sz w:val="28"/>
          <w:szCs w:val="28"/>
        </w:rPr>
        <w:t>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юк 23 479</w:t>
      </w:r>
    </w:p>
    <w:p>
      <w:pPr>
        <w:pStyle w:val="Heading6"/>
        <w:ind w:left="569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06" w:gutter="0" w:header="0" w:top="330" w:footer="0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jc w:val="center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8z2">
    <w:name w:val="WW8Num28z2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851"/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left="6" w:firstLine="858"/>
      <w:jc w:val="both"/>
    </w:pPr>
    <w:rPr/>
  </w:style>
  <w:style w:type="paragraph" w:styleId="21">
    <w:name w:val="Основной текст 2"/>
    <w:basedOn w:val="Normal"/>
    <w:qFormat/>
    <w:pPr>
      <w:ind w:right="4599" w:hanging="0"/>
      <w:jc w:val="center"/>
    </w:pPr>
    <w:rPr>
      <w:sz w:val="28"/>
      <w:szCs w:val="28"/>
    </w:rPr>
  </w:style>
  <w:style w:type="paragraph" w:styleId="Style9">
    <w:name w:val="Текст"/>
    <w:basedOn w:val="Normal"/>
    <w:qFormat/>
    <w:pPr>
      <w:widowControl w:val="false"/>
      <w:spacing w:lineRule="auto" w:line="36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3:00Z</dcterms:created>
  <dc:creator>*</dc:creator>
  <dc:description/>
  <cp:keywords/>
  <dc:language>en-US</dc:language>
  <cp:lastModifiedBy>Mirek</cp:lastModifiedBy>
  <cp:lastPrinted>2013-04-09T14:35:00Z</cp:lastPrinted>
  <dcterms:modified xsi:type="dcterms:W3CDTF">2013-04-11T06:55:00Z</dcterms:modified>
  <cp:revision>37</cp:revision>
  <dc:subject/>
  <dc:title>Для службового </dc:title>
</cp:coreProperties>
</file>