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 Додаток  </w:t>
      </w:r>
    </w:p>
    <w:p>
      <w:pPr>
        <w:pStyle w:val="Normal"/>
        <w:tabs>
          <w:tab w:val="clear" w:pos="708"/>
          <w:tab w:val="left" w:pos="5103" w:leader="none"/>
        </w:tabs>
        <w:ind w:left="5805" w:hanging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розпорядження  голови районної  державної адміністрації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від 01.04.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130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ля проведення перевірки наявності докумен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грифом  “Для службового користування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жимно-секретному органі райдержадміністрації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олова комісії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КО                           - заступник голови районної державної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Леонідович</w:t>
      </w:r>
    </w:p>
    <w:p>
      <w:pPr>
        <w:pStyle w:val="Normal"/>
        <w:jc w:val="both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комісії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</w:t>
        <w:tab/>
        <w:tab/>
        <w:t xml:space="preserve">          -  завідувач сектору з питань цивільного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</w:t>
        <w:tab/>
        <w:tab/>
        <w:t xml:space="preserve">   райдержадміністрації</w:t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jc w:val="both"/>
        <w:rPr/>
      </w:pPr>
      <w:r>
        <w:rPr>
          <w:sz w:val="28"/>
          <w:szCs w:val="28"/>
          <w:lang w:val="uk-UA"/>
        </w:rPr>
        <w:t xml:space="preserve">ГАВРИЛЮК </w:t>
        <w:tab/>
        <w:t xml:space="preserve">  - головний спеціаліст з питань мобілізаційної роботи</w:t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29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ванович</w:t>
        <w:tab/>
        <w:t xml:space="preserve">      апарату рай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</w:t>
        <w:tab/>
        <w:t>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423" w:gutter="0" w:header="0" w:top="395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49:00Z</dcterms:created>
  <dc:creator>Mirek</dc:creator>
  <dc:description/>
  <cp:keywords/>
  <dc:language>en-US</dc:language>
  <cp:lastModifiedBy>Mirek</cp:lastModifiedBy>
  <cp:lastPrinted>2013-04-04T15:11:00Z</cp:lastPrinted>
  <dcterms:modified xsi:type="dcterms:W3CDTF">2013-04-09T09:17:00Z</dcterms:modified>
  <cp:revision>15</cp:revision>
  <dc:subject/>
  <dc:title/>
</cp:coreProperties>
</file>