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/>
      </w:pPr>
      <w:r>
        <w:rPr/>
        <w:t>28.03.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2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 та заяви жительки с.П’ятидні Дацюк Н.М.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у ділянку власнику земельної частки (паю) Дацюк Ніні Михайлівні в розмірі 2,16 га, в тому числі 2,16 га ріллі, номер ділянки ріллі 443,  з невитребуваних (нерозподілених) земельних ділянок, які знаходяться на території Галинівської сільської ради  за межами населених пунктів в урочищі ”Полюхно” 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Дацюк Н.М., якій виділяється в натурі (на місцевості) земельна ділянка,  замовити технічну документацію із землеустрою щодо встановлення (відновлення) меж земельних ділянок в натурі (на місцевості).</w:t>
      </w:r>
    </w:p>
    <w:p>
      <w:pPr>
        <w:pStyle w:val="Heading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4-05T08:22:00Z</dcterms:modified>
  <cp:revision>106</cp:revision>
  <dc:subject/>
  <dc:title>Розпорядження Володамир</dc:title>
</cp:coreProperties>
</file>