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20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28 берез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1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ірку наявності печаток і штамп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ним найменуванням устан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ункту 73 Інструкції про порядок обліку, зберігання і  використання документів, справ, видань та інших матеріальних носіїв інформації, які  містять конфіденційну інформацію, що є власністю держави, затвердженою постановою Кабінету Міністрів України від 27 листопада 1998 року № 1893 зі змін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еревірки наявності в апараті районної державної адміністрації печаток та штампів з повним найменуванням установи (далі- комісія) у такому склад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/>
        <w:t xml:space="preserve">  </w:t>
      </w:r>
      <w:r>
        <w:rPr/>
        <w:t>Голова комісії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I категорії відділу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апарату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 Комісії до 20 квітня 2013 року здійснити перевірку наявності печаток і штампів з повним найменуванням устано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і комісії про результати перевірки доповісти керівнику апарату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озпорядження залишаю за собою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ук 21 3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56:00Z</dcterms:created>
  <dc:creator>Customer</dc:creator>
  <dc:description/>
  <cp:keywords/>
  <dc:language>en-US</dc:language>
  <cp:lastModifiedBy>Guberuk</cp:lastModifiedBy>
  <dcterms:modified xsi:type="dcterms:W3CDTF">2013-03-29T07:05:00Z</dcterms:modified>
  <cp:revision>10</cp:revision>
  <dc:subject/>
  <dc:title> </dc:title>
</cp:coreProperties>
</file>