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pacing w:val="8"/>
          <w:u w:val="none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21.03.</w:t>
      </w:r>
      <w:r>
        <w:rPr>
          <w:sz w:val="28"/>
          <w:lang w:val="uk-UA"/>
        </w:rPr>
        <w:t>20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 Володимир-Волинський               № </w:t>
      </w:r>
      <w:r>
        <w:rPr>
          <w:sz w:val="28"/>
          <w:lang w:val="en-US"/>
        </w:rPr>
        <w:t>107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координаційної ради у справах дітей п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ій державній адміністрації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5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У зв’язку із кадровими змінами: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98" w:firstLine="708"/>
        <w:rPr/>
      </w:pPr>
      <w:r>
        <w:rPr/>
        <w:t>1.Затвердити новий склад координаційної ради у справах дітей при районній державній адміністрації згідно з додатком.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2.Вважати таким, що втратив чинність п.2 розпорядження голови районної державної адміністрації від 30.11.2011 № 688 ”Про затвердження нового складу координаційної ради відділу у справах дітей при районній державній адміністрації”.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3.Контроль за виконання цього розпорядження покласти на заступника голови районної державної адміністрації Верка А.Л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Смоляр 21 377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0:00Z</dcterms:created>
  <dc:creator>Computer</dc:creator>
  <dc:description/>
  <cp:keywords/>
  <dc:language>en-US</dc:language>
  <cp:lastModifiedBy>Mirek</cp:lastModifiedBy>
  <cp:lastPrinted>2013-03-21T15:05:00Z</cp:lastPrinted>
  <dcterms:modified xsi:type="dcterms:W3CDTF">2013-03-25T08:13:00Z</dcterms:modified>
  <cp:revision>105</cp:revision>
  <dc:subject/>
  <dc:title> </dc:title>
</cp:coreProperties>
</file>