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        </w:t>
      </w:r>
      <w:r>
        <w:rPr/>
        <w:t xml:space="preserve">Додаток 3 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до розпорядження голови 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ної державної адміністрації </w:t>
      </w:r>
    </w:p>
    <w:p>
      <w:pPr>
        <w:pStyle w:val="TextBodyIndent"/>
        <w:ind w:left="4680" w:right="0" w:hanging="0"/>
        <w:rPr>
          <w:lang w:val="en-US"/>
        </w:rPr>
      </w:pPr>
      <w:r>
        <w:rPr/>
        <w:t xml:space="preserve">                                                                                       </w:t>
      </w:r>
      <w:r>
        <w:rPr/>
        <w:t xml:space="preserve">від 29 грудня 2012 року №  </w:t>
      </w:r>
      <w:r>
        <w:rPr>
          <w:lang w:val="en-US"/>
        </w:rPr>
        <w:t>66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ПИСОК</w:t>
      </w:r>
    </w:p>
    <w:p>
      <w:pPr>
        <w:pStyle w:val="TextBody"/>
        <w:rPr/>
      </w:pPr>
      <w:r>
        <w:rPr/>
        <w:t>осіб, зарахованих до кадрового резерву для державної служби на посади начальників самостійних структурних підрозділів Володимир-Волинської районної державної адміністрації на 2013 рік</w:t>
      </w:r>
    </w:p>
    <w:p>
      <w:pPr>
        <w:pStyle w:val="Normal"/>
        <w:rPr/>
      </w:pPr>
      <w:r>
        <w:rPr/>
        <w:t xml:space="preserve">      </w:t>
      </w:r>
    </w:p>
    <w:tbl>
      <w:tblPr>
        <w:tblW w:w="15578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0"/>
        <w:gridCol w:w="2244"/>
        <w:gridCol w:w="1270"/>
        <w:gridCol w:w="3960"/>
        <w:gridCol w:w="1243"/>
        <w:gridCol w:w="3026"/>
        <w:gridCol w:w="800"/>
        <w:gridCol w:w="615"/>
      </w:tblGrid>
      <w:tr>
        <w:trPr>
          <w:trHeight w:val="1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-ж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(коли і що закінчила особа), спеціальність, науковий ступінь, вчене званн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зараху-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езерв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0" w:right="-15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боти на посаді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г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8" w:right="-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1298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1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чного розвитку і торгівлі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9.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овна вища, 2006, Національний університет “Львівська політехніка”, облік і ауди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і торгівлі 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ко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4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4.7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6, Тернопільський інститут народного господарства, економічне і соціальне планування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відділ фінансового управління 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р.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2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чальник відділу будівництва та архітектури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усевич Наталія Васил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6.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1, Рівненський інститут водного господарства,  сільськогосподарське будівниц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, КП “Володимир-Волинський районпроект”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р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а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1.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2, Київський інженерно-будівельний інститут, архітекто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тектор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олодимир-Волинський містопроект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3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sz w:val="28"/>
                <w:szCs w:val="28"/>
              </w:rPr>
              <w:t>Завідувач сектору у справах молоді</w:t>
            </w:r>
          </w:p>
          <w:p>
            <w:pPr>
              <w:pStyle w:val="13"/>
              <w:tabs>
                <w:tab w:val="clear" w:pos="708"/>
                <w:tab w:val="left" w:pos="-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спорту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убськи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ович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8" w:right="-1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8.9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повна вища, 2011, </w:t>
            </w:r>
            <w:r>
              <w:rPr>
                <w:sz w:val="28"/>
                <w:lang w:val="uk-UA"/>
              </w:rPr>
              <w:t>Володимир-Волинський педагогічний коледж ім. А.Ю. Кримського, вчитель початкових класів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гімназі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ціян 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8" w:right="-14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9.8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3, Волинський державний університет імені Лесі Українки, соціальна педагогіка, початкове навчання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9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, районний центр соціальних служб для сім'ї, дітей та молоді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ю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ович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8" w:right="-148" w:hanging="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6.09.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6, Житомирський агроекологічний університет, екологія та охорона навколишнього середовища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постачання ТзОВ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БРВ-Україна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.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4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житлово-комунального господарства та інфраструктури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ню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</w:t>
            </w:r>
          </w:p>
          <w:p>
            <w:pPr>
              <w:pStyle w:val="Normal"/>
              <w:snapToGrid w:val="false"/>
              <w:ind w:left="-108" w:right="-11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ович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8.7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овна вища, 1994, Український інститут інженерів водного господарства, механізація меліоративних робі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 дільниці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олодимир-Волинський теплокомуненерго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10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щук</w:t>
            </w:r>
          </w:p>
          <w:p>
            <w:pPr>
              <w:pStyle w:val="Normal"/>
              <w:snapToGrid w:val="false"/>
              <w:ind w:left="-108" w:right="-11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7.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0, Львівський національний лісотехнічний університет, інженерна механіка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ьзького ВУЖКГ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ого район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5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у справах дітей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5.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3, Дрогобицький державний педагогічний інститут ім. Івана Франка, російська мова та літерату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3.0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, сектор опіки та піклування відділу у справах дітей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у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8.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6, Волинський державного університету імені Лесі Українки,  психологі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0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ідділ у справах дітей 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0"/>
                <w:sz w:val="28"/>
                <w:szCs w:val="28"/>
                <w:lang w:val="uk-UA"/>
              </w:rPr>
              <w:t>6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хівного відділу 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2.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5, Міжнародний науково-технічний університет у м. Луцьк, біохімічні медичні апарати і систем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діл кадрів Володимир-Волинського медико-технічного коледжу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Волинський державний університет ім. Лесі Українки, правознавств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юридичний відділ апара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ind w:left="-110" w:right="-15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0"/>
                <w:sz w:val="28"/>
                <w:szCs w:val="28"/>
                <w:lang w:val="uk-UA"/>
              </w:rPr>
              <w:t>7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 та туризму районної державної адміністрації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лік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Федор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8.6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8, Київський державний інститут культури і мистецтв, бібліотекар-бібліограф вищої кваліфікації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методист, Володимир-Волинська центральна районна бібліоте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р.</w:t>
            </w:r>
          </w:p>
          <w:p>
            <w:pPr>
              <w:pStyle w:val="Normal"/>
              <w:snapToGrid w:val="false"/>
              <w:ind w:left="-110" w:right="-15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щу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7.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Волинський державний університет ім. Лесі Українки, культуроло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культури та туризму </w:t>
            </w:r>
          </w:p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5 р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 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0"/>
                <w:sz w:val="28"/>
                <w:szCs w:val="28"/>
                <w:lang w:val="uk-UA"/>
              </w:rPr>
              <w:t>8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ін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ван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8.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5, Волинський державний університет ім. Лесі Українки, історі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ступенів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икуличі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р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евськ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2.6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9, факультет післядипломної освіти Волинського державного університету імені Лесі Українки, менеджмент осві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03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І ступенів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Льотниче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р.</w:t>
            </w:r>
          </w:p>
          <w:p>
            <w:pPr>
              <w:pStyle w:val="Normal"/>
              <w:snapToGrid w:val="false"/>
              <w:ind w:left="-110" w:right="-15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9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-мислового розвитку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7.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3, Волинський державний університет ім. Лесі Українки, облік і аудит, 2008, Національний аграрний університет, магістр державної служб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, відділ планування, організації виробництва маркетингу та збуту сільськогосподарської продукції</w:t>
            </w:r>
          </w:p>
          <w:p>
            <w:pPr>
              <w:pStyle w:val="Normal"/>
              <w:snapToGrid w:val="false"/>
              <w:ind w:left="-6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юк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8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6, Львівський державний аграрний університет, інженер-землевпорядник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сектор розвитку сільської місцевості, підприємництва, фермерських і одноосібних господарств та з питань сільськогосподарської дорадчої діяльності управління агропромислового розвитку 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р. 11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1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0"/>
                <w:sz w:val="28"/>
                <w:szCs w:val="28"/>
                <w:lang w:val="uk-UA"/>
              </w:rPr>
              <w:t>10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онної державної адміністрації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2.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5, Волинський державний університет ім. Лесі Українки, правознавство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1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, управління праці та соціального захисту населення</w:t>
            </w:r>
          </w:p>
          <w:p>
            <w:pPr>
              <w:pStyle w:val="Normal"/>
              <w:snapToGrid w:val="false"/>
              <w:ind w:left="-54" w:right="-10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right="-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ужина 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9.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 1991, Вінницький політехнічний інститут,  автоматика і телемехані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ступник начальника управління - начальник відділу соціальної допомоги управління праці та соціального захисту населення  </w:t>
            </w:r>
          </w:p>
          <w:p>
            <w:pPr>
              <w:pStyle w:val="Normal"/>
              <w:snapToGrid w:val="false"/>
              <w:ind w:left="-54" w:right="-10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snapToGrid w:val="false"/>
              <w:ind w:right="-156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0"/>
                <w:sz w:val="28"/>
                <w:szCs w:val="28"/>
                <w:lang w:val="uk-UA"/>
              </w:rPr>
              <w:t>11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нансів районної державної адміністрації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2.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9,  Тернопільський фінансово-економічний інститут,  фінанси і креди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9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– начальник відділу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бюджетний відділ фінансового управлінн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 р.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уцька Світлана Дмитрівна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7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4,   Київський державний економічний університет, бухгалтерський облік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відділ економіки та фінансів галузей народного господарства фінансового управління 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3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0"/>
                <w:sz w:val="28"/>
                <w:szCs w:val="28"/>
                <w:lang w:val="uk-UA"/>
              </w:rPr>
              <w:t>12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sz w:val="28"/>
                <w:szCs w:val="28"/>
              </w:rPr>
              <w:t>Завідувач сектору з питань надзвичайних ситуацій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Микола Іван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5.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8, Гродненський державний університет, правознавство, юрис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.12.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мобілізаційної роботи апарату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ашук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ович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2.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2, Військове вище загальновійськове командне училище, інженер-механі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,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білізаційне відділення Володимир-Волинського об’єднаного районного військового комісаріату Волинської області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р.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сектору - державний адміністратор дозвільного сектор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цюр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ар'ян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2.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0, Тернопільський державний педагогічний інститут імені Я. Галана, хімія з додатковою спеціальністю біологі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адміністратор дозвільного сектору райдержадміністраці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Волинський державний університет ім. Лесі Українки, правознав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юридичний відділ апарату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snapToGrid w:val="false"/>
              <w:ind w:left="-110" w:right="-15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                                                               Сергій Романюк</w:t>
      </w:r>
    </w:p>
    <w:sectPr>
      <w:type w:val="nextPage"/>
      <w:pgSz w:orient="landscape" w:w="16838" w:h="11906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13">
    <w:name w:val="Цитата1"/>
    <w:basedOn w:val="Normal"/>
    <w:qFormat/>
    <w:pPr>
      <w:ind w:left="-74" w:right="-108" w:hanging="0"/>
      <w:jc w:val="center"/>
    </w:pPr>
    <w:rPr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Заголовок таблиці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03:00Z</dcterms:created>
  <dc:creator>Admin</dc:creator>
  <dc:description/>
  <cp:keywords/>
  <dc:language>en-US</dc:language>
  <cp:lastModifiedBy>Mirek</cp:lastModifiedBy>
  <cp:lastPrinted>2011-12-21T14:17:00Z</cp:lastPrinted>
  <dcterms:modified xsi:type="dcterms:W3CDTF">2013-01-04T09:49:00Z</dcterms:modified>
  <cp:revision>217</cp:revision>
  <dc:subject/>
  <dc:title>                            ПОГОДЖЕНО</dc:title>
</cp:coreProperties>
</file>