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680" w:right="0" w:hanging="0"/>
        <w:rPr/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 xml:space="preserve">Додаток </w:t>
      </w:r>
      <w:r>
        <w:rPr>
          <w:szCs w:val="28"/>
          <w:lang w:val="ru-RU"/>
        </w:rPr>
        <w:t xml:space="preserve">2 </w:t>
      </w:r>
    </w:p>
    <w:p>
      <w:pPr>
        <w:pStyle w:val="TextBodyIndent"/>
        <w:ind w:left="4680" w:right="0" w:hanging="0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до розпорядження  голови</w:t>
      </w:r>
    </w:p>
    <w:p>
      <w:pPr>
        <w:pStyle w:val="TextBodyIndent"/>
        <w:ind w:left="4680" w:right="0" w:hanging="0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районної державної адміністрації </w:t>
      </w:r>
    </w:p>
    <w:p>
      <w:pPr>
        <w:pStyle w:val="TextBodyIndent"/>
        <w:ind w:left="4680" w:right="0" w:hanging="0"/>
        <w:rPr>
          <w:szCs w:val="28"/>
          <w:lang w:val="en-US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від 29 грудня 20</w:t>
      </w:r>
      <w:r>
        <w:rPr>
          <w:szCs w:val="28"/>
          <w:lang w:val="en-US"/>
        </w:rPr>
        <w:t>1</w:t>
      </w:r>
      <w:r>
        <w:rPr>
          <w:szCs w:val="28"/>
        </w:rPr>
        <w:t xml:space="preserve">2 року № </w:t>
      </w:r>
      <w:r>
        <w:rPr>
          <w:szCs w:val="28"/>
          <w:lang w:val="en-US"/>
        </w:rPr>
        <w:t>66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СПИСО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осіб, зарахованих до кадрового резерву  для державної служби на посади працівників 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апарату Володимир-Волинської районної державної адміністрації на 2013 рік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15409" w:type="dxa"/>
        <w:jc w:val="left"/>
        <w:tblInd w:w="-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215"/>
        <w:gridCol w:w="2151"/>
        <w:gridCol w:w="1263"/>
        <w:gridCol w:w="3434"/>
        <w:gridCol w:w="1323"/>
        <w:gridCol w:w="2938"/>
        <w:gridCol w:w="851"/>
        <w:gridCol w:w="567"/>
      </w:tblGrid>
      <w:tr>
        <w:trPr>
          <w:trHeight w:val="211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, на яку пропонується особа, із зазначенням назви підрозділ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'я, по батькові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народ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ння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(що і коли закінчила особа), спеціальність, науковий ступінь, вчене званн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зараху-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 резерву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, яку займає, місце робо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ж ро-боти 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осад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нг</w:t>
            </w:r>
          </w:p>
        </w:tc>
      </w:tr>
      <w:tr>
        <w:trPr>
          <w:trHeight w:val="2892" w:hRule="exac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керівника апарату – начальник відділу організаційно-кадрової робот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ріменк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и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8.88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10, Львівський регіональний інститут державного управління Національної академії державного управління при Президентові України, управління персоналом та економіка праці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  <w:lang w:val="en-US"/>
              </w:rPr>
              <w:t>.12.</w:t>
            </w: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ий відділ апарату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41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лотюк Володимир Володимирови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2.8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7, Львівський державний аграрний університет, геодезі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12.1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 сектор розвитку сільської місцевості‚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рмерських і одноосібних господарств та з питань сільськогосподарської дорадчої діяльності  управління агропромислового розвитку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1410" w:hRule="exac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організаційно-кадрової робот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цю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10.79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2, Волинський державний університет ім. Лесі Українки, правознав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12.1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 юридичний відділ апарат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дряв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 Віталійович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7.88</w:t>
            </w:r>
          </w:p>
        </w:tc>
        <w:tc>
          <w:tcPr>
            <w:tcW w:w="3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10, Львівський регіональний інститут державного управління Національної академії державного управління при Президентові України, управління персоналом та економіка праці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2.08</w:t>
            </w:r>
          </w:p>
        </w:tc>
        <w:tc>
          <w:tcPr>
            <w:tcW w:w="2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асово не працює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591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організаційно-кадрової робот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чук Дмитро Михайлови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03.85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7, Луцький біотехнічний інститут, інженер-програміс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2.09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 відділ з питань забезпечення автоматизованої обробки інформації відділу фінансово - господарського обліку управління праці та соціального захисту населення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р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ю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ї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4.86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на вища, 2009, Львівський інститут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Львівська політехніка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кладна математ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12.1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,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имнівський навчально-виховний комплекс  „Загальноосвітня школа І-ІІІ ступенів – ліцей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63" w:hRule="exac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ого  відділ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цю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10.79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2, Волинський державний університет ім. Лесі Українки, правознав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2.07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 юридичний відділ апарат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ільчу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5.79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2, Національна академія внутрішніх справ України, правознавств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12.1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Викладач,  ВКНЗ 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Володимир-Волинський педагогічний коледж ім. А.Ю. Кримського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2435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ого  відділ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геє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олодимирі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1.74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5, міжрегіональна академія управління персоналом, правознав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2.0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Адміністратор, реєстраційно-дозвільний відділ виконавчого комітету Володимир-Волинської міської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 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 юридичного відділ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єлкоєдо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ови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12.79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4, Волинський державний університет імені Лесі Українки, правознавств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2.0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податковий інспектор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податкування юридичних осіб Володимир-Волинської об’єднаної державної податкової інспек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 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1786" w:hRule="exac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загального відділ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у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ї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2.8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5, Міжнародний науково-технічний університет у м. Луцьк, біохімічні медичні апарати і систе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12.1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адрів Володимир-Волинського медико-технічного коледж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беру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ї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8.02.8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4, Тернопільська академія народного господарства, облік і ауди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2.09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контролю апарату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р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126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агального відділу 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тіє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і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0.74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98, Волинський державний інститут ім. Лесі Українки, географі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12.1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організаційно-кадрової та правової роботи апарату управління праці та соціального захисту населення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2921" w:hRule="exac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ведення Державного реєстру виборц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ріменк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и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8.88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10, Львівський регіональний інститут державного управління Національної академії державного управління при Президентові України, управління персоналом та економіка праці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12.1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ий відділ апарату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у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ї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2.8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5, Міжнародний науково-технічний університет у м. Луцьк, біохімічні медичні апарати і систе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12.1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адрів Володимир-Волинського медико-технічного коледж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661" w:hRule="exac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ведення Державного реєстру виборц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у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сла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ови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11.75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99, Волинський державний інститут ім. Лесі Українки, соціальний працівни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12.1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рганізаційно-кадрової роботи апарату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хайлі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2.74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10, Університет сучасних знань, соціаліс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2.0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сконсульт, управління освіти виконавчого комітету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ої міської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 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у ведення Державного реєстру виборц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чко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8.84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8, Острозька академія, документознавство та інформаційна діяльні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12.1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відділу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2300" w:hRule="exac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контрол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шко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Олександрі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2.78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0, Волинський державний університет ім. Лесі Українки, соціальна педагогі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2.09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відувач, сектор інформаційної діяльності та комунікацій з громадськістю апарату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оренко Лілі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ї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12.8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на вища, 2006, Рівненський інститут слов’янознавства Київського славістичного університету, мова та література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2.1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 сектор контролю апарату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258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сектору контрол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у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і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6.8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2, Луцький державний технічний університет,  менеджер організаці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2.0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ор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ПП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Стасюк О.М.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277" w:hRule="exac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фінансово-господарського забезпеч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ец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і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7.79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8, Національний аграрний університет, державна служб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2.06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, відділ планування, організації виробництва маркетингу та збуту сільськогосподарської продукції</w:t>
            </w:r>
          </w:p>
          <w:p>
            <w:pPr>
              <w:pStyle w:val="Normal"/>
              <w:snapToGrid w:val="false"/>
              <w:ind w:left="-60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агропромислового розвитку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206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руцька Світлана Дмитрівн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1.7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94,   Київський державний економічний університет, бухгалтерський облі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2.0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, відділ економіки та фінансів галузей народного господарства фінансового управління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339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фінансово-господарського забезпеч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тюк Олександра Михайлі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2.75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2, Технологічний університет Поділля, менеджмент організаці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2.1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 районний центр соціальних служб для сім'ї, дітей та молод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339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пеціаліст І категорії  відділу фінансово-господарського забезпеч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уща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і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1.87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на вища, 2010, Львівський національний аграрний університет, облік і аудит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12.1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фінансово-господарського облі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2284" w:hRule="exac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інформаційної діяльності та комунікацій з громадськіст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шубський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ови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8" w:right="-14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8.9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повна вища, 2011, </w:t>
            </w:r>
            <w:r>
              <w:rPr>
                <w:sz w:val="28"/>
                <w:lang w:val="uk-UA"/>
              </w:rPr>
              <w:t>Володимир-Волинський педагогічний коледж ім. А.Ю. Кримського, вчитель початкових класі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12.1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,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гімназ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09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ція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і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9.8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3, Волинський державний університет ім. Лесі Українки, соціальна педагогі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2.09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олодимир-Волинський районний центр соціальних служб для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дітей та молод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р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357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сектору інформаційної діяльності та комунікацій з громадськістю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и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ї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8.8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2, Волинський державний університет ім. Лесі Українки, соціальна педагогі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  <w:lang w:val="en-US"/>
              </w:rPr>
              <w:t>.12.</w:t>
            </w: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соціальний інспектор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1693" w:hRule="exac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реєстратор район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ко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Степані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4.7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92, Тернопільський інститут народного господарства, економі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0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 бюджетний відділ фінансового управління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 р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ицюр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Мар'яні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12.56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80, Тернопільський державний педагогічний інститут імені Я. Галана, хімія з додатковою спеціальністю біологі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2.1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ержавний адміністратор дозвільного сектору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126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цю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10.79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2, Волинський державний університет ім. Лесі Українки, правознав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12.1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 юридичний відділ апарат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мобілізаційної робот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тько Олександр Якови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4.67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на вища, 2003, Одеський юридичний інститут Національного університету внутрішніх справ, правознавство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9.1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асово не працю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челінський Валерій Миколайови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5.65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87, Воронежське вище авіаційне інженерне училище, інженер метрологічного забезпечення авіації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2.0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ослужбовець на пенсії, тимчасово не працю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</w:t>
        <w:tab/>
        <w:tab/>
        <w:tab/>
        <w:tab/>
        <w:tab/>
        <w:tab/>
        <w:tab/>
        <w:tab/>
        <w:tab/>
        <w:tab/>
        <w:tab/>
        <w:tab/>
        <w:t xml:space="preserve">     Сергій Романюк</w:t>
      </w:r>
    </w:p>
    <w:sectPr>
      <w:type w:val="nextPage"/>
      <w:pgSz w:orient="landscape" w:w="16838" w:h="11906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9360" w:right="0" w:hanging="0"/>
      <w:jc w:val="center"/>
    </w:pPr>
    <w:rPr>
      <w:bCs/>
      <w:sz w:val="28"/>
      <w:lang w:val="uk-UA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9:58:00Z</dcterms:created>
  <dc:creator>Admin</dc:creator>
  <dc:description/>
  <cp:keywords/>
  <dc:language>en-US</dc:language>
  <cp:lastModifiedBy>Mirek</cp:lastModifiedBy>
  <cp:lastPrinted>2011-12-21T14:09:00Z</cp:lastPrinted>
  <dcterms:modified xsi:type="dcterms:W3CDTF">2013-01-04T09:50:00Z</dcterms:modified>
  <cp:revision>371</cp:revision>
  <dc:subject/>
  <dc:title>                            ПОГОДЖЕНО</dc:title>
</cp:coreProperties>
</file>