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Cs w:val="28"/>
          <w:lang w:val="ru-RU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</w:t>
      </w:r>
      <w:r>
        <w:rPr/>
        <w:t xml:space="preserve">      </w:t>
      </w:r>
      <w:r>
        <w:rPr>
          <w:szCs w:val="28"/>
        </w:rPr>
        <w:t>Додаток 5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  </w:t>
      </w:r>
      <w:r>
        <w:rPr>
          <w:szCs w:val="28"/>
        </w:rPr>
        <w:t xml:space="preserve">до розпорядження  голови </w:t>
      </w:r>
    </w:p>
    <w:p>
      <w:pPr>
        <w:pStyle w:val="TextBodyIndent"/>
        <w:ind w:left="5220" w:right="0" w:hanging="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 xml:space="preserve">від </w:t>
      </w:r>
      <w:r>
        <w:rPr>
          <w:szCs w:val="28"/>
          <w:lang w:val="en-US"/>
        </w:rPr>
        <w:t>2</w:t>
      </w:r>
      <w:r>
        <w:rPr>
          <w:szCs w:val="28"/>
        </w:rPr>
        <w:t>9 грудня 2012</w:t>
      </w:r>
      <w:r>
        <w:rPr>
          <w:szCs w:val="28"/>
          <w:lang w:val="en-US"/>
        </w:rPr>
        <w:t xml:space="preserve"> </w:t>
      </w:r>
      <w:r>
        <w:rPr>
          <w:szCs w:val="28"/>
        </w:rPr>
        <w:t>року №</w:t>
      </w:r>
      <w:r>
        <w:rPr>
          <w:szCs w:val="28"/>
          <w:lang w:val="en-US"/>
        </w:rPr>
        <w:t xml:space="preserve"> 669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іб, зарахованих до кадрового резерву для державної служби на посади працівників самостійних структурних підрозділів </w:t>
      </w:r>
    </w:p>
    <w:p>
      <w:pPr>
        <w:pStyle w:val="TextBody"/>
        <w:rPr/>
      </w:pPr>
      <w:r>
        <w:rPr>
          <w:szCs w:val="28"/>
        </w:rPr>
        <w:t>Володимир-Волинської районної державної адміністрації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75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9"/>
        <w:gridCol w:w="1984"/>
        <w:gridCol w:w="1451"/>
        <w:gridCol w:w="3369"/>
        <w:gridCol w:w="1263"/>
        <w:gridCol w:w="2990"/>
        <w:gridCol w:w="991"/>
        <w:gridCol w:w="567"/>
      </w:tblGrid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районної державної адміністрації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он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8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4, Тернопільська академія народного господарства, облік і ауди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економ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та фінансів галузей народного господарств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го управлін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районної державної адміністрації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87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9, Національний  університет “Львівська політехніка”, економіс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видатків попереднього та поточного контролю підтвердних документів Володимир-Волинського управління Державного казначейства Головного управління Державного казначейства України у Волинській області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удівництва та архітектури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Ярослав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Львівський політехнічний інститут,  архіте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0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Володимир-Волинський районпроект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5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шу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їв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7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1, Львівський державний аграрний університет, архіте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Володимир-Волинський районпроект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12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піки та піклування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6, Волинський державний університет ім. Лесі Українки,  психологі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дітей 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1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7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1, Волинський державний університет ім. Лесі Українки, правознав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юрист, відділ у справах дітей 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2.7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Волинський державний університет ім. Лесі Українки, філоло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соціальної робот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річанський сіль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6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Валентина Миколаї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Рівненський педагогічний інститут,  викладач дошкільної педагогіки і психологі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т 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Університет сучасних знань, соціалі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, управління освіти виконавчого коміте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у справах молоді та спорту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Глива</w:t>
            </w:r>
          </w:p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Ольга</w:t>
            </w:r>
          </w:p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Васи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вчитель початкових клас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та інфраструктури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2.8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Львівський державний аграрний університет, інженер-енергет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еханік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ЕК №1 м. Володимира-Волинсь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адміністратор дозвільного сектору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Володимир Воло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Львівський державний аграрний університет, геодезі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сектор розвитку сільської місцевості‚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их і одноосібних господарств та з питань сільськогосподарської дорадчої діяльності  управління агропромислового розвитку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38:00Z</dcterms:created>
  <dc:creator>Admin</dc:creator>
  <dc:description/>
  <cp:keywords/>
  <dc:language>en-US</dc:language>
  <cp:lastModifiedBy>Mirek</cp:lastModifiedBy>
  <cp:lastPrinted>2011-03-01T16:00:00Z</cp:lastPrinted>
  <dcterms:modified xsi:type="dcterms:W3CDTF">2013-01-04T09:49:00Z</dcterms:modified>
  <cp:revision>179</cp:revision>
  <dc:subject/>
  <dc:title>                            ПОГОДЖЕНО</dc:title>
</cp:coreProperties>
</file>