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ab/>
        <w:tab/>
        <w:tab/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5.12.</w:t>
      </w:r>
      <w:r>
        <w:rPr>
          <w:sz w:val="28"/>
          <w:lang w:val="uk-UA"/>
        </w:rPr>
        <w:t xml:space="preserve">2012 року            м. Володимир-Волинський                                  № </w:t>
      </w:r>
      <w:r>
        <w:rPr>
          <w:sz w:val="28"/>
          <w:lang w:val="en-US"/>
        </w:rPr>
        <w:t>627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3 роц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На виконання розпорядження Кабінету Міністрів України від                  19.12.2012 № 1043-р „Про перенесення робочих днів у 2013 році”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з метою створення сприятливих умов для святкування 1 і 2 травня – Дня міжнародної солідарності трудящих та 9 травня – Дня Перемоги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а також раціонального використання робочого часу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п’ятниці 3 травня – на суботу 18 травня;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п’ятниці 10 травня – на суботу 1 черв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у місті Володимирі-Волинському та Володимир-Волинському районі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-Волинського вузла поштового зв’язк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 перенести у порядку і на умовах, визначених законодавством, у 2013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ab/>
        <w:tab/>
        <w:tab/>
        <w:tab/>
        <w:tab/>
        <w:t xml:space="preserve">       В. СКУ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ріменко 22 6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6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3-01-02T10:31:00Z</dcterms:modified>
  <cp:revision>47</cp:revision>
  <dc:subject/>
  <dc:title> </dc:title>
</cp:coreProperties>
</file>