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грудня 2012 року     м. Володимир-Волинський                                №</w:t>
      </w:r>
      <w:r>
        <w:rPr>
          <w:sz w:val="28"/>
          <w:szCs w:val="28"/>
        </w:rPr>
        <w:t xml:space="preserve"> 6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для ремонтних робіт житлового будинку, який належить дітям-сирота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Закону України “Про місцеві державні адміністрації“, на виконання Законів України “Про  забезпечення організаційно-правових умов соціального захисту дітей-сиріт та дітей, позбавлених батьківського піклування“, “Про житловий фонд соціального призначення“, п.5.4 Указу Президента України від 16 грудня 2011 року № 1163/2011 “Про питання щодо забезпечення прав дітей в Україні“, розпорядження голови Волинської облдержадміністрації від 9 листопада 2012 року № 470 “Про затвердження Порядку надання і використання коштів субвенції з обласного бюджету місцевим бюджетам на забезпечення житлом дітей-сиріт і дітей, позбавлених батьківського піклування, та осіб з їх числа“, рішення сесії районної ради  від 21.08.2012 № 14/7 “Про районну цільову соціальну програму забезпечення житлом дітей-сиріт та дітей, позбавлених батьківського піклування, та осіб з їх числа на 2012 – 2016 роки“, з метою забезпечення захисту житлових прав дітей-сирі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матеріальну допомогу для ремонту будинку за адресою Володимир-Волинський район, с.Зимне, вул.Миру,43 і який на праві приватної власності належать дітям-сиротам – Субботіну Олександру Олександровичу, 22.02.1995 року народження, Корнелюк Яні Юріївні, 16.07.1996 року народження, з районного  бюджету  кошти в сумі 20 тисяч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шти перерахувати на  рахунок Люблинецького НВК “Загальноосвітня школа-інтернат І-ІІІ ступенів-ліцей“ як піклувальнику над дітьми-сиротами – Субботіним Олександром Олександровичем, 22.02.1995 року народження, Корнелюк Яною Юріївною, 16.07.1996 року на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класти угоду з Люблинецьким НВК “Загальноосвітня школа-інтернат І-ІІІ ступенів-ліцей“ про цільове використання коштів для ремонту житл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13 77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3:33:00Z</dcterms:created>
  <dc:creator>www.PHILka.RU</dc:creator>
  <dc:description/>
  <cp:keywords/>
  <dc:language>en-US</dc:language>
  <cp:lastModifiedBy>Mirek</cp:lastModifiedBy>
  <cp:lastPrinted>2012-12-17T05:03:00Z</cp:lastPrinted>
  <dcterms:modified xsi:type="dcterms:W3CDTF">2012-12-24T10:23:00Z</dcterms:modified>
  <cp:revision>4</cp:revision>
  <dc:subject/>
  <dc:title> </dc:title>
</cp:coreProperties>
</file>