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540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ind w:firstLine="540"/>
        <w:jc w:val="center"/>
        <w:rPr>
          <w:b/>
          <w:b/>
          <w:bCs/>
          <w:spacing w:val="14"/>
          <w:sz w:val="26"/>
          <w:szCs w:val="26"/>
          <w:lang w:val="uk-UA"/>
        </w:rPr>
      </w:pPr>
      <w:r>
        <w:rPr>
          <w:b/>
          <w:bCs/>
          <w:spacing w:val="14"/>
          <w:sz w:val="28"/>
          <w:szCs w:val="26"/>
        </w:rPr>
        <w:t>ВОЛИНСЬК</w:t>
      </w:r>
      <w:r>
        <w:rPr>
          <w:b/>
          <w:bCs/>
          <w:spacing w:val="14"/>
          <w:sz w:val="28"/>
          <w:szCs w:val="26"/>
          <w:lang w:val="uk-UA"/>
        </w:rPr>
        <w:t>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ind w:firstLine="540"/>
        <w:jc w:val="center"/>
        <w:rPr>
          <w:b/>
          <w:b/>
          <w:bCs/>
          <w:spacing w:val="14"/>
          <w:sz w:val="28"/>
          <w:szCs w:val="26"/>
          <w:lang w:val="uk-UA"/>
        </w:rPr>
      </w:pPr>
      <w:r>
        <w:rPr>
          <w:b/>
          <w:bCs/>
          <w:spacing w:val="14"/>
          <w:sz w:val="28"/>
          <w:szCs w:val="26"/>
          <w:lang w:val="uk-UA"/>
        </w:rPr>
      </w:r>
    </w:p>
    <w:p>
      <w:pPr>
        <w:pStyle w:val="Normal"/>
        <w:ind w:firstLine="540"/>
        <w:jc w:val="center"/>
        <w:rPr>
          <w:color w:val="FFFFFF"/>
          <w:spacing w:val="8"/>
          <w:sz w:val="24"/>
          <w:lang w:eastAsia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right="-180" w:hanging="0"/>
        <w:rPr>
          <w:color w:val="FFFFFF"/>
          <w:spacing w:val="8"/>
          <w:sz w:val="28"/>
          <w:lang w:val="en-US" w:eastAsia="ru-RU"/>
        </w:rPr>
      </w:pPr>
      <w:r>
        <w:rPr>
          <w:color w:val="FFFFFF"/>
          <w:spacing w:val="8"/>
          <w:sz w:val="28"/>
          <w:lang w:val="en-US" w:eastAsia="ru-RU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</w:t>
      </w:r>
      <w:r>
        <w:rPr>
          <w:sz w:val="28"/>
          <w:lang w:val="uk-UA"/>
        </w:rPr>
        <w:t xml:space="preserve"> грудня 2012 року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м. Володимир-Волинський                            №</w:t>
      </w:r>
      <w:r>
        <w:rPr>
          <w:sz w:val="28"/>
        </w:rPr>
        <w:t xml:space="preserve"> 607</w:t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підсумки стану військового обліку і бронювання </w:t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ійськовозобов’язаних за 2012 рік та завдання щодо його покращення</w:t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 2013 рі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>Відповідно Законів України «Про мобілізаційну підготовку та мобілізацію», «Про військовий обов’язок і військову службу», постанови Кабінету Міністрів України від 9 червня 1994 року № 377 «Про затвердження Положення про військовий облік військовозобов’язаних і призовників», розпорядження голови Волинської обласної державної адміністрації від 25 липня 2011 року № 303 «Про військовий облік та бронювання військовозобов’язаних, завдання щодо його поліпшення», розпорядження голови районної державної адміністрації від 18 січня 2012 року № 16 «</w:t>
      </w:r>
      <w:r>
        <w:rPr>
          <w:bCs/>
          <w:szCs w:val="28"/>
        </w:rPr>
        <w:t xml:space="preserve">Про підсумки стану </w:t>
      </w:r>
      <w:r>
        <w:rPr>
          <w:szCs w:val="28"/>
        </w:rPr>
        <w:t>військового і бронювання військовозобов’язаних за 2011 рік та завдання щодо його покращення на 2012 рік», з метою покращення стану військового обліку та бронювання військовозобов’язаних в органах місцевого самоврядування, на підприємствах, в установах, організаціях і навчальних закладах району у 2013 році, керуючись вимогами статей 13, 27, 33, 35, 36 Закону України «Про місцеві державні адміністрації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Керівникам підприємств, установ, організацій і навчальних  закладів незалежно від форм власності та підпорядкування, Устилузькому міському та сільським голов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) до 01.02.2013 року документацію по організації обліку та бронювання військовозобов’язаних привести у відповідність з Інструкцією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, затвердженою наказом Міністра оборони України від 15 грудня 2010 року № 660 і зареєстрованою в Міністерстві юстиції України 12 березня 2011 року № 308/1946, Інструкцією щодо бронювання військовозобов’язаних за підприємствами, установами, організаціями на період мобілізації та воєнного часу, затвердженої постановою Міжвідомчої комісії з питань бронювання військовозобов’язаних за підприємствами, установами, організаціями на період мобілізації та воєнного часу від 22 травня 1996 ро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 виконання проінформувати Володимир-Волинський об’єднаний районний військовий комісаріат (далі військовий комісаріат) письмово до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року.</w:t>
      </w:r>
      <w:r>
        <w:rPr>
          <w:sz w:val="28"/>
          <w:szCs w:val="28"/>
        </w:rPr>
        <w:t xml:space="preserve"> 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/>
      </w:pPr>
      <w:r>
        <w:rPr/>
      </w:r>
    </w:p>
    <w:p>
      <w:pPr>
        <w:pStyle w:val="2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"/>
        <w:ind w:firstLine="540"/>
        <w:jc w:val="both"/>
        <w:rPr/>
      </w:pPr>
      <w:r>
        <w:rPr/>
        <w:t>2) призначення, переміщення і звільнення працівників, які виконують обов’язки щодо військового обліку військовозобов’язаних і призовників, здійснювати за погодженням з військовим коміса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) привести у відповідність оплату праці працівників, відповідальних за ведення військового обліку військовозобов’язаних і призовників та бронювання, згідно вимог «Положення про військовий облік військовозобов’язаних і призовників», затвердженого постановою Кабінету Міністрів України від 09.06.1994 року № 37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) Забезпечити належне ведення військового обліку військовозобов’язаних та призовників у підпорядкованих підприємствах та виконавчих комітетах Устилузької міської та сільських ра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ерівникам підприємств, установ, організацій забезпечити:</w:t>
      </w:r>
    </w:p>
    <w:p>
      <w:pPr>
        <w:pStyle w:val="2"/>
        <w:ind w:firstLine="540"/>
        <w:jc w:val="both"/>
        <w:rPr/>
      </w:pPr>
      <w:r>
        <w:rPr/>
        <w:t>1) до 01.02.2013 року – подання звітів про кількість працюючих та заброньованих військовозобов’язаних (форма № 6-Б) з доданням списку військовозобов’язаних, складеного відповідно до відомостей про військовий облік, що містяться в типових формах №  П-2 (особова картка працівника) та № П-2ДС (особова картка).</w:t>
      </w:r>
    </w:p>
    <w:p>
      <w:pPr>
        <w:pStyle w:val="2"/>
        <w:ind w:firstLine="540"/>
        <w:jc w:val="both"/>
        <w:rPr/>
      </w:pPr>
      <w:r>
        <w:rPr/>
        <w:t>2) до 01.03.2013 року – бронювання військовозобов’язаних за підприємствами, установами і організаціями згідно встановлених переліків посад та професій.</w:t>
      </w:r>
    </w:p>
    <w:p>
      <w:pPr>
        <w:pStyle w:val="2"/>
        <w:ind w:firstLine="540"/>
        <w:jc w:val="both"/>
        <w:rPr/>
      </w:pPr>
      <w:r>
        <w:rPr/>
        <w:t>3. Державному реєстратору райдержадміністрації Левчук О.А. при реєстрації, перереєстрації, банкрутстві (ліквідації) підприємств, установ, організацій незалежно від форм власності та підпорядкування за територіальним розташуванням повідомляти в ОРВК щопівроку.</w:t>
      </w:r>
    </w:p>
    <w:p>
      <w:pPr>
        <w:pStyle w:val="2"/>
        <w:ind w:firstLine="540"/>
        <w:jc w:val="both"/>
        <w:rPr/>
      </w:pPr>
      <w:r>
        <w:rPr>
          <w:szCs w:val="28"/>
          <w:lang w:val="ru-RU"/>
        </w:rPr>
        <w:t>4. Затвердити план перевірок стану військового обліку у виконавчих комітетах Устилузької міської та сільських радах на 2013 рік (дода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Затвердити план перевірок стану військового обліку і бронювання військовозобов’язаних на підприємствах, в установах, організація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вчальних закладах району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. Затвердити плани проведення звірок особових карток працівників </w:t>
      </w:r>
      <w:r>
        <w:rPr>
          <w:sz w:val="28"/>
          <w:szCs w:val="28"/>
        </w:rPr>
        <w:t>(типова форма № П-2) і особових карток (типова форма № П-2ДС) підприємств, установ та організацій незалежно від підпорядкування і форм власності  Володимир-Волинського району з обліковими даними Володимир-Волинського ОРВК на 2013 рік 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Затвердити план проведення занять з військово-обліковим персоналом виконавчих комітетів Устилузької міської та сільських рад, підприємств, установ, організацій і навчальних закладів на 2013 рік (додаток 4).</w:t>
      </w:r>
    </w:p>
    <w:p>
      <w:pPr>
        <w:pStyle w:val="2"/>
        <w:ind w:firstLine="540"/>
        <w:jc w:val="both"/>
        <w:rPr/>
      </w:pPr>
      <w:r>
        <w:rPr/>
        <w:t>8. Керівникам підприємств, установ, організацій і навчальних закладів незалежно від підпорядкування і форм власності, Устилузькому міському та сільським головам особисто здійснювати контроль за своєчасним представленням документації щодо військового обліку та бронювання військовозобов’язаних для перевірки військовим комісаріатом та проведення звірок військово-облікових документів, якісним і своєчасним поданням доповідей та донесень щодо військового обліку до військового комісаріату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важати таким, що втратило чинність розпорядження голови райдержадміністрації від 18.01.2012 року № 16 «</w:t>
      </w:r>
      <w:r>
        <w:rPr>
          <w:bCs/>
          <w:sz w:val="28"/>
          <w:szCs w:val="28"/>
          <w:lang w:val="uk-UA"/>
        </w:rPr>
        <w:t xml:space="preserve">Про підсумки стану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го обліку і бронювання військовозобов’язаних за 2011 рік та завдання щодо його покращення на 2012 рік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головного спеціаліста з питань мобілізаційної роботи апарату райдержадміністрації Гаврилюка М.І. та військового комісара Володимир-Волинського об’єднаного районного військового комісаріату Литвина Р.Д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  <w:t>Гаврилюк 23 479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spacing w:before="240" w:after="60"/>
        <w:ind w:left="569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3:00Z</dcterms:created>
  <dc:creator>IRA_2</dc:creator>
  <dc:description/>
  <cp:keywords/>
  <dc:language>en-US</dc:language>
  <cp:lastModifiedBy>Mirek</cp:lastModifiedBy>
  <cp:lastPrinted>2012-12-14T12:38:00Z</cp:lastPrinted>
  <dcterms:modified xsi:type="dcterms:W3CDTF">2012-12-19T13:03:00Z</dcterms:modified>
  <cp:revision>42</cp:revision>
  <dc:subject/>
  <dc:title> </dc:title>
</cp:coreProperties>
</file>