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10</w:t>
      </w:r>
      <w:r>
        <w:rPr/>
        <w:t xml:space="preserve">  грудня 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 року      м.</w:t>
      </w:r>
      <w:r>
        <w:rPr/>
        <w:t xml:space="preserve">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5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Бегета Шулько Любові Мефодіївни:</w:t>
      </w:r>
    </w:p>
    <w:p>
      <w:pPr>
        <w:pStyle w:val="Heading"/>
        <w:jc w:val="both"/>
        <w:rPr/>
      </w:pPr>
      <w:r>
        <w:rPr/>
        <w:tab/>
        <w:t xml:space="preserve">1. Виділити в натурі (на місцевості) земельні ділянки власнику земельної частки (паю) Шулько Любові Мефодіївні загальною площею 5,3082 га, в тому числі номер ділянки ріллі 9, площа ріллі 4,5082 га та номер ділянки сінокосу 3, площа сінокосу 0,80 га, 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Шулько Л.М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    </w:t>
        <w:tab/>
        <w:tab/>
        <w:t xml:space="preserve">             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12-17T09:28:00Z</dcterms:modified>
  <cp:revision>54</cp:revision>
  <dc:subject/>
  <dc:title>Розпорядження Володамир</dc:title>
</cp:coreProperties>
</file>