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від 30.11.2012 року № 563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організації роботи щодо виконанн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айонної цільової соціальної Програми забезпечення житлом дітей-сир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дітей, позбавлених батьківського піклування, та осіб з їх числ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12 – 2016 ро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КО                                         -  заступник голови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Леонід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ОЛЯР                                      - начальник відділу у справах дітей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Анатолійович     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                               - завідувач сектору опіки та пікл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Дмитрівна                          відділу у справах дітей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Члени комісії</w:t>
      </w:r>
    </w:p>
    <w:p>
      <w:pPr>
        <w:pStyle w:val="Normal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ГУН                                         - завідувач сектору у справах молоді та спор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а Андріївна                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УК                                - начальник управління фінанс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лена Григорівна                         райдерж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ЖИБ                                          - начальник управління Держкомзему у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а Антонівна                       Володимир – Волинському районі</w:t>
      </w:r>
    </w:p>
    <w:p>
      <w:pPr>
        <w:pStyle w:val="Normal"/>
        <w:jc w:val="both"/>
        <w:rPr>
          <w:b/>
          <w:b/>
          <w:sz w:val="40"/>
          <w:szCs w:val="4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Волинської обла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ЛИШ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сана Віталіївна                       - директор комунального підприємства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«Районпроект»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ЗАЧУК                                  - юрисконсульт Володимир – Волинської філії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ьга Віталіївна                          комунального підприємства Волин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обласного бюро технічної інвентариз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(за 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ЦІЯН                                     - директор районного центру соціальних служб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льга Володимирівна               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дітей та молод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САД                                - головний спеціаліст з організаційних питань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Миколайович                  районної ради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НЬО                                        - головний спеціаліст – юрист відділу у справ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 Іванович                                дітей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РОЩУК                                 - начальник відділу житлово-комунального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Євгенович                          господарства та інфраструктури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ЦЬКИЙ                                  - начальник відділу будівництва та архітек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 Андрійович              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апарату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                                           С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42:00Z</dcterms:created>
  <dc:creator>Mirek</dc:creator>
  <dc:description/>
  <cp:keywords/>
  <dc:language>en-US</dc:language>
  <cp:lastModifiedBy>Mirek</cp:lastModifiedBy>
  <dcterms:modified xsi:type="dcterms:W3CDTF">2012-12-10T14:42:00Z</dcterms:modified>
  <cp:revision>2</cp:revision>
  <dc:subject/>
  <dc:title/>
</cp:coreProperties>
</file>