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</w:t>
      </w:r>
      <w:r>
        <w:rPr>
          <w:lang w:val="ru-RU"/>
        </w:rPr>
        <w:t>12</w:t>
      </w:r>
      <w:r>
        <w:rPr/>
        <w:t xml:space="preserve"> року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9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я м. Нововолинськ Пацули Григорія Васильовича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ацулі Г.В. загальною площею 3,21 га, в тому числі номер ділянки ріллі 50,  площа  ріллі 1,00 га, номер ділянки ріллі 7,  площа ріллі 1,47 га та номер ділянки кормових угідь 102, площа кормових угідь 0,76 га, 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Пацулі Г.В., якому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11-29T11:29:00Z</cp:lastPrinted>
  <dcterms:modified xsi:type="dcterms:W3CDTF">2012-08-15T13:03:00Z</dcterms:modified>
  <cp:revision>58</cp:revision>
  <dc:subject/>
  <dc:title>Розпорядження Володамир</dc:title>
</cp:coreProperties>
</file>