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5 лип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рок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9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олом.Володимир-Волинськ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казник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у на 2012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На виконання розпорядження голови обласної державної адміністрації від 24 липня 2012 року № 299 “Про внесення змін до показників обласного бюджету на 2012 рік”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ункту 8 рішення районної ради від 30 грудня 2011 року № 9/20 „Про районний бюджет на  2012 рік”: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Зменшити доход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район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420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ивні за рахунок  зменшення субвенції з державного бюджету місцевим бюджетам на придбання витратних матеріалів для закладів охорони здоров”я та лікарських засобів для інгаляційної анестезії в сумі 25339 гривень та субвенції з державного бюджету місцевим бюджетам на придбання медикаментів для забезпечення швидкої медичної допомоги    в сумі 128864 гривн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нести зміни до показників видатків районного бюджету на 2012 рік за головними розпорядниками коштів згідно з додатком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Унести зміни до показників міжбюджетних трансфертів </w:t>
      </w:r>
      <w:r>
        <w:rPr>
          <w:rFonts w:cs="Times New Roman" w:ascii="Times New Roman" w:hAnsi="Times New Roman"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sz w:val="28"/>
          <w:szCs w:val="28"/>
        </w:rPr>
        <w:t>іж районним бюджетом  та  Устилузьким міським і сільськими бюджетами згідно з додатком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 Фінансовому управлінню районної державної адміністрації (О.Бондарук) унести відповідні зміни до показників районного бюджету на    2012 рік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лова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СКУБ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16:00Z</dcterms:created>
  <dc:creator>Guberuk</dc:creator>
  <dc:description/>
  <cp:keywords/>
  <dc:language>en-US</dc:language>
  <cp:lastModifiedBy>User</cp:lastModifiedBy>
  <cp:lastPrinted>2012-07-26T13:02:00Z</cp:lastPrinted>
  <dcterms:modified xsi:type="dcterms:W3CDTF">2012-07-30T13:03:00Z</dcterms:modified>
  <cp:revision>42</cp:revision>
  <dc:subject/>
  <dc:title> </dc:title>
</cp:coreProperties>
</file>