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z w:val="28"/>
          <w:lang w:val="uk-UA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</w:rPr>
      </w:pPr>
      <w:r>
        <w:rPr>
          <w:b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8"/>
          <w:sz w:val="28"/>
          <w:szCs w:val="32"/>
          <w:lang w:val="uk-UA"/>
        </w:rPr>
      </w:pPr>
      <w:r>
        <w:rPr>
          <w:rFonts w:cs="Arial" w:ascii="Arial" w:hAnsi="Arial"/>
          <w:b/>
          <w:spacing w:val="8"/>
          <w:sz w:val="28"/>
          <w:szCs w:val="32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31.05.</w:t>
      </w:r>
      <w:r>
        <w:rPr>
          <w:sz w:val="28"/>
          <w:lang w:val="uk-UA"/>
        </w:rPr>
        <w:t xml:space="preserve">2012 року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м. Володимир – Волинський             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256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" w:hanging="0"/>
        <w:jc w:val="center"/>
        <w:rPr/>
      </w:pPr>
      <w:r>
        <w:rPr>
          <w:sz w:val="28"/>
        </w:rPr>
        <w:t xml:space="preserve">Про підсумки роботи господарського комплексу району в осінньо-зимовий період 2011 - 2012 років та підготовку його сталого функціонування в умовах осінньо-зимового періоду 2012-2013 років </w:t>
      </w:r>
    </w:p>
    <w:p>
      <w:pPr>
        <w:pStyle w:val="31"/>
        <w:ind w:hanging="142"/>
        <w:rPr/>
      </w:pPr>
      <w:r>
        <w:rPr/>
        <w:t xml:space="preserve">        </w:t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  </w:t>
      </w:r>
      <w:r>
        <w:rPr>
          <w:bCs/>
          <w:sz w:val="28"/>
          <w:lang w:val="uk-UA"/>
        </w:rPr>
        <w:t>Відп</w:t>
      </w:r>
      <w:r>
        <w:rPr>
          <w:sz w:val="28"/>
          <w:szCs w:val="28"/>
          <w:lang w:val="uk-UA"/>
        </w:rPr>
        <w:t>овідно</w:t>
      </w:r>
      <w:r>
        <w:rPr>
          <w:color w:val="000000"/>
          <w:spacing w:val="12"/>
          <w:sz w:val="28"/>
          <w:szCs w:val="28"/>
          <w:lang w:val="uk-UA"/>
        </w:rPr>
        <w:t xml:space="preserve"> до статей 20, 22 Закону України «Про місцеві державні </w:t>
      </w:r>
      <w:r>
        <w:rPr>
          <w:color w:val="000000"/>
          <w:spacing w:val="7"/>
          <w:sz w:val="28"/>
          <w:szCs w:val="28"/>
          <w:lang w:val="uk-UA"/>
        </w:rPr>
        <w:t>адміністрації»</w:t>
      </w:r>
      <w:r>
        <w:rPr>
          <w:sz w:val="28"/>
          <w:szCs w:val="28"/>
          <w:lang w:val="uk-UA"/>
        </w:rPr>
        <w:t xml:space="preserve"> та враховуючи рішення колегії райдержадміністрації від 30.05.12 № 5/1</w:t>
      </w:r>
      <w:r>
        <w:rPr>
          <w:sz w:val="28"/>
          <w:lang w:val="uk-UA"/>
        </w:rPr>
        <w:t>, з метою забезпечення своєчасної підготовки та сталого функціонування господарства району в осінньо-зимовий період 2012-2013 років та недопущення недоліків, що мали місце у попередньому опалювальному сезоні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. Затвердити Організаційні заходи з підготовки господарського комплексу  та соціальної інфраструктури Володимир-Волинського району до роботи в осінньо-зимовий період 2012-2013 років,  дод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твердити План організаційно-технічних заходів по підготовці теплового господарства Володимир-Волинського району до роботи в осінньо-зимовий період 2012-2013 років,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атвердити План організаційно-технічних заходів по підготовці підприємств питного водозабезпечення Володимир-Волинського району до роботи в осінньо-зимовий період 2012-2013 років,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Затвердити План організаційно-технічних заходів по підготовці будівель адміністративного  призначення та житлових будинків Володимир-Волинського району до осінньо-зимового періоду 2012-2013 років, додаєтьс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Керівникам структурних підрозділів райдержадміністрації, Устилузькому міському та сільським голова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1. До 15 червня 2012 року розробити комплексні заходи з підготовки     до роботи в осінньо-зимовий період 2012-2013 років, у яких передбачити переведення котелень на альтернативні види палива, залучивши для цього наявні матеріально-технічні ресурс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 хід виконання заходів інформувати райдержадміністрацію 10 і 25   числа щомісячно, та до 15 жовтня 2012 рок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Забезпечувати  своєчасне проведення розрахунків за спожиті енергоносії і житлово-комунальні послуги та в разі потреби внести відповідні зміни до розпису та кошторисів бюджетних видатк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3. Вжити заходів для погашення у повному обсязі всіма категоріями споживачів заборгованості з оплати використаних у поточному році електричної та теплової енергії, природного газу, послуг з водопостачання, водовідведення, а також для забезпечення щомісячної оплати поточного споживання енергоносіїв і житлово-комунальних послуг згідно з догов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 До 20 вересня 2012 року забезпечи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4.1. Своєчасне обстеження димових та вентиляційних каналів і надати акти на періодичну перевірку Володимир-Волинському управлінню по газопостачанню та газифікації ПАТ «Волиньгаз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2. Своєчасний ремонт і обслуговування герметизації інженерних вводів та випусків житлових будинк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3. Фарбування газопроводів,  що проходять по фасадах  будів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 хід виконання заходів інформувати райдержадміністрацію до 25 вересня 2012 рок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    Устилузькому міському та сільським голов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1. Забезпечити приведення діючих тарифів на житлово-комунальні послуги до рівня економічно обґрунтованих або відшкодування з місцевих бюджетів різниці між розміром тарифів та витратами на виробництво цих послуг. Житлово-комунальні послуги надавати згідно укладених договорів із споживач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 Спільно з управлінням праці та соціального захисту населення райдержадміністрації забезпечити своєчасну підготовку  житлового фонду одиноких та престарілих громадян до осінньо-зимового періоду. Вирішити питання першочергового забезпечення їх пали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Передбачити у місцевих бюджетах кошти на опалення, ремонт, утримання та проведення протипожежних заходів приміщень закладів культу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Володимир-Волинській філії ВАТ «Волиньобленерго» (В.Баснін), Володимир-Волинському управлінню по газопостачанню та газифікації ПАТ «Волиньгаз» (О.Бомазюк), філії «Володимир-Волинська дорожньо-експлуатаційна дільниця» (М.Хільчук), філії “Володимир-Волинський автодор” (В.Фісаюк), ВФ ПАТ «Укртелеком» ЦЕЗ № 1 (Р. Баранський)  здійснити комплекс організаційно-технічних заходів щодо підготовки  господарства до роботи в осінньо-зимовий період, забезпечення безперебійного енергопостачання та газопостачання споживачів району, створити необхідний запас матеріально-технічних ресурсів  на випадок надзвичайних ситуаці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роведену роботу інформувати райдержадміністрацію до  15 вересня та 15 жовтня 2012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</w:t>
      </w:r>
      <w:r>
        <w:rPr/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озпорядження залишаю за собою. </w:t>
      </w:r>
      <w:r>
        <w:rPr/>
        <w:t xml:space="preserve">  </w:t>
      </w:r>
    </w:p>
    <w:p>
      <w:pPr>
        <w:pStyle w:val="Heading6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обіпан 21 4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22:00Z</dcterms:created>
  <dc:creator>2</dc:creator>
  <dc:description/>
  <cp:keywords/>
  <dc:language>en-US</dc:language>
  <cp:lastModifiedBy>Mirek</cp:lastModifiedBy>
  <cp:lastPrinted>2012-05-23T09:18:00Z</cp:lastPrinted>
  <dcterms:modified xsi:type="dcterms:W3CDTF">2012-06-08T06:27:00Z</dcterms:modified>
  <cp:revision>7</cp:revision>
  <dc:subject/>
  <dc:title> </dc:title>
</cp:coreProperties>
</file>