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27.03.</w:t>
      </w:r>
      <w:r>
        <w:rPr/>
        <w:t xml:space="preserve">2012  </w:t>
      </w:r>
      <w:r>
        <w:rPr>
          <w:lang w:val="en-US"/>
        </w:rPr>
        <w:t xml:space="preserve">    </w:t>
      </w:r>
      <w:r>
        <w:rPr/>
        <w:t xml:space="preserve">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14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и жителя с.Льотниче Собчука Івана Анатолі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ої ділянки Собчуку Івану Анатолійовичу загальною площею 0,6206 га, в тому числі під господарськими будівлями і дворами 0,6206 га з земель запасу  не наданих у власність або користування на території Льотничівської сільської ради за межами населених пунктів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Собчуку І.А. в оренду терміном на 49 років земельну ділянку загальною площею 0,6206 га, в тому числі під господарськими будівлями і дворами 0,6206 га з земель запасу  не наданих у власність або користування на території Льотничівської сільської ради за межами населених пунктів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998,81 гривень за 1 га за 1 рік. Орендну плату вносити в терміни визначені чинним законодавством. Розмір орендної плати переглядати у берез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Заступник голови районної                                                                                       державної адміністрації</w:t>
        <w:tab/>
        <w:tab/>
        <w:tab/>
        <w:tab/>
        <w:t xml:space="preserve">                                     А.ВЕРКО                                                         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5:00Z</dcterms:created>
  <dc:creator>amigo</dc:creator>
  <dc:description/>
  <cp:keywords/>
  <dc:language>en-US</dc:language>
  <cp:lastModifiedBy>Mirek</cp:lastModifiedBy>
  <cp:lastPrinted>2011-09-08T08:41:00Z</cp:lastPrinted>
  <dcterms:modified xsi:type="dcterms:W3CDTF">2012-03-28T07:05:00Z</dcterms:modified>
  <cp:revision>5</cp:revision>
  <dc:subject/>
  <dc:title>Розпорядження Володамир</dc:title>
</cp:coreProperties>
</file>