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4.04.</w:t>
      </w:r>
      <w:r>
        <w:rPr/>
        <w:t xml:space="preserve">2012    </w:t>
      </w:r>
      <w:r>
        <w:rPr>
          <w:lang w:val="en-US"/>
        </w:rPr>
        <w:t xml:space="preserve">             </w:t>
      </w:r>
      <w:r>
        <w:rPr/>
        <w:t xml:space="preserve">     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заяви жителя с. Суходоли Стрельнікова Ігоря Олександр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Затвердити проект землеустрою щодо відведення земельної ділянки Стрельнікову Ігорю Олександровичу загальною площею 2,00 га, в тому числі 2,00 га ріллі, з земель резервного фонду не наданих у власність та користування біля с. Суходоли в урочищі „Біля соснини” на території Зарічанської сільської ради за межами населених пунктів для ведення особистого селянського господарс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Стрельнікову І.О. в оренду терміном на 49 років земельну ділянку загальною площею 2,00 га, в тому числі 2,00 га ріллі, з земель резервного фонду не наданих у власність та користування біля с. Суходоли в урочищі „Біля соснини” на території Зарічанської сільської ради за межами населених пунктів для ведення особистого селянського господарс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земельної ділянки в розмірі 402 гривні за 1 га за 1 рік. Орендну плату вносити в терміни визначені чинним законодавством. Розмір орендної плати переглядати у трав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5:00Z</dcterms:created>
  <dc:creator>amigo</dc:creator>
  <dc:description/>
  <cp:keywords/>
  <dc:language>en-US</dc:language>
  <cp:lastModifiedBy>Mirek</cp:lastModifiedBy>
  <cp:lastPrinted>2011-09-08T08:41:00Z</cp:lastPrinted>
  <dcterms:modified xsi:type="dcterms:W3CDTF">2012-05-03T08:25:00Z</dcterms:modified>
  <cp:revision>10</cp:revision>
  <dc:subject/>
  <dc:title>Розпорядження Володамир</dc:title>
</cp:coreProperties>
</file>