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23 </w:t>
      </w:r>
      <w:r>
        <w:rPr>
          <w:sz w:val="28"/>
        </w:rPr>
        <w:t xml:space="preserve">травня 2012 року          м. Володимир – Волинський                              № </w:t>
      </w:r>
      <w:r>
        <w:rPr>
          <w:sz w:val="28"/>
          <w:lang w:val="ru-RU"/>
        </w:rPr>
        <w:t>243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роботи зі складання та використання оператив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ів з пожежогасіння на об’єктах господарювання район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41 Закону України «Про місцеві державні адміністрації», статей 2 - 4 Закону України «Про пожежну безпеку», статті 32 Закону України «Про захист населення і територій від надзвичайних ситуацій техногенного та природного характеру» та наказу МНС України  від  23 вересня 2011 року № 1021 «Про затвердження методичних рекомендацій зі складання та використання оперативних планів і карток пожежогасіння» з метою забезпечення належної організації пожежогасіння, рятування людей і матеріальних цінностей, надання методичної та практичної допомоги керівництву об’єктів з протипожежного захисту, проведення практичних відпрацювань оперативних документів з пожежогасіння, тренування керівного складу та персоналу об’єктів з питань протипожежного захист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стилузького міського та сільських гол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підпорядкованих територіях сприяти представникам служби цивільного захисту у Володимир – Волинському районі територіального управління МНС України в області у проведенні роботи зі складання та використання документів оперативного реагування та іншої необхідної документації на них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вести до відома суб’єктів господарювання різних форм власності інформацію про необхідні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безпечення участі фахівців підприємств та установ у спільних заходах зі складання та використання документів оперативного реаг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ведення заходів з усунення на об’єкті недоліків (у разі виявлення), які можуть призвести до загибелі людей та значних матеріальних втра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жбу цивільного захисту у Володимир – Волинському районі територіального управління МНС України в області (Воробйов В.В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забезпечити виконання заходів зі складання та використання оперативних планів і карток пожежогасіння на об`єктах різних форм власності відповідно до вимог керівн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щороку до 20 вересня аналізувати роботу зі складання та відпрацювання оперативних документів з пожежогасіння з метою забезпечення якісного викон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казу МНС України від 23 вересня 2011 року № 10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олодимир – Волинський районний відділ Держтехногенбезпеки в області (Отченаш О.В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ід час складання та відпрацювання працівниками відділу документів оперативного реагування та проведення ними пожежно-тактичних навчань (занять) на об’єктах господарювання забезпечувати участь інженерно-інспекторського складу, закріпленого за об’єкт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щокварталу подавати в райдержадміністрацію інформацію пр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введення в експлуатацію інспекцією відділу контролю будівництва об’єктів та виробництва будівельних матеріалів і виробів у м. Володимирі - Волинськ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айоні нових об’єктів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ій складності на основі поданого сертифіката про відповідність закінченого будівництвом об’єкта) з метою складання на них документів оперативного реаг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зміни функціонального призначення, реконструкції об’єкта, модернізації технологічного процесу виробництва об’єкта для коригування документів оперативного реагув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 xml:space="preserve"> </w:t>
        <w:tab/>
        <w:tab/>
        <w:tab/>
        <w:tab/>
        <w:tab/>
        <w:t xml:space="preserve">                        </w:t>
      </w:r>
      <w:r>
        <w:rPr>
          <w:b/>
          <w:sz w:val="28"/>
          <w:szCs w:val="28"/>
        </w:rPr>
        <w:t xml:space="preserve">                       В. СКУБ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щук 21 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i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56:00Z</dcterms:created>
  <dc:creator>Admin</dc:creator>
  <dc:description/>
  <cp:keywords/>
  <dc:language>en-US</dc:language>
  <cp:lastModifiedBy>Mirek</cp:lastModifiedBy>
  <cp:lastPrinted>2012-05-23T11:49:00Z</cp:lastPrinted>
  <dcterms:modified xsi:type="dcterms:W3CDTF">2012-05-28T08:27:00Z</dcterms:modified>
  <cp:revision>21</cp:revision>
  <dc:subject/>
  <dc:title> </dc:title>
</cp:coreProperties>
</file>