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2.03.</w:t>
      </w:r>
      <w:r>
        <w:rPr/>
        <w:t xml:space="preserve">2012              м. Володимир-Волинський                           № </w:t>
      </w:r>
      <w:r>
        <w:rPr>
          <w:lang w:val="en-US"/>
        </w:rPr>
        <w:t>13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дання дозволу на розробку  технічної документації                                               із землеустрою щодо складання документів, що                                               посвідчують право на земельну ділянку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ст.17, 22, 33, 116, 118, 121 п.12 розділу Х Перехідних положень Земельного кодексу України, ст.cт. 13, 20, 22, 25 Закону України „Про землеустрій”, заяви жительки с. Міжлісся Ковальської Валентини Віталіївни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Ковальській Валентині Віталіївні на розробку технічної документації із землеустрою щодо складання документів, що посвідчують право на земельну ділянку загальною площею 1,00 га, в тому числі 1,00 га під ріллею, в урочищі „Біля Ковальчука” на території Березовичівської сільської ради з земель резервного фонду з метою передачі у власність для ведення особистого селянського господарства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складання документів, що посвідчують право на земельну ділянку, подати для розгляду та затвердження у встановленому законом порядку .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Заступник голови районної </w:t>
      </w:r>
    </w:p>
    <w:p>
      <w:pPr>
        <w:pStyle w:val="Heading"/>
        <w:jc w:val="both"/>
        <w:rPr/>
      </w:pPr>
      <w:r>
        <w:rPr/>
        <w:t>державної адміністрації</w:t>
        <w:tab/>
        <w:tab/>
        <w:tab/>
        <w:tab/>
        <w:tab/>
        <w:t xml:space="preserve">                             А.ВЕРКО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 341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ab/>
        <w:tab/>
        <w:tab/>
        <w:t xml:space="preserve">                                      </w:t>
      </w:r>
    </w:p>
    <w:p>
      <w:pPr>
        <w:pStyle w:val="Heading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7:48:00Z</dcterms:created>
  <dc:creator>amigo</dc:creator>
  <dc:description/>
  <cp:keywords/>
  <dc:language>en-US</dc:language>
  <cp:lastModifiedBy>Mirek</cp:lastModifiedBy>
  <cp:lastPrinted>2006-11-07T11:20:00Z</cp:lastPrinted>
  <dcterms:modified xsi:type="dcterms:W3CDTF">2012-03-28T06:32:00Z</dcterms:modified>
  <cp:revision>13</cp:revision>
  <dc:subject/>
  <dc:title>Розпорядження Володамир</dc:title>
</cp:coreProperties>
</file>