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10.07.</w:t>
      </w:r>
      <w:r>
        <w:rPr/>
        <w:t>201</w:t>
      </w:r>
      <w:r>
        <w:rPr>
          <w:lang w:val="ru-RU"/>
        </w:rPr>
        <w:t>2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2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дання дозволу на розробку </w:t>
      </w:r>
    </w:p>
    <w:p>
      <w:pPr>
        <w:pStyle w:val="Heading"/>
        <w:rPr/>
      </w:pPr>
      <w:r>
        <w:rPr/>
        <w:t>технічної документації із землеустрою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Відповідно до статей 17, 123, п.12 розділу Х Перехідних положень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земельних часток (паїв)”, клопотання фермерського господарства „</w:t>
      </w:r>
      <w:r>
        <w:rPr>
          <w:lang w:val="ru-RU"/>
        </w:rPr>
        <w:t>Західний Буг</w:t>
      </w:r>
      <w:r>
        <w:rPr/>
        <w:t xml:space="preserve">”: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фермерському господарству „Західний Буг” на розробку технічної документації із землеустрою щодо складання документів, що посвідчують право на земельну ділянку загальною площею 38,8097 га, в тому числі 38,8097 га ріллі земель нерозподілених (не витребуваних) паїв, що знаходяться в урочищі „Свічовка”  на території Галинівської сільської ради з метою надання в оренду для ведення фермерського господарства.</w:t>
      </w:r>
    </w:p>
    <w:p>
      <w:pPr>
        <w:pStyle w:val="Heading"/>
        <w:ind w:firstLine="720"/>
        <w:jc w:val="both"/>
        <w:rPr/>
      </w:pPr>
      <w:r>
        <w:rPr/>
        <w:t>2. Надати дозвіл фермерському господарству „Західний Буг” на розробку технічної документації із землеустрою щодо складання документів, що посвідчують право на земельну ділянку загальною площею 27,06 га, в тому числі 27,06 га ріллі земель нерозподілених (не витребуваних) паїв, що знаходяться в урочищі „За фермою”  на території Галинівської сільської ради з метою надання в оренду для ведення фермерського господарства.</w:t>
      </w:r>
    </w:p>
    <w:p>
      <w:pPr>
        <w:pStyle w:val="Heading"/>
        <w:ind w:firstLine="720"/>
        <w:jc w:val="both"/>
        <w:rPr/>
      </w:pPr>
      <w:r>
        <w:rPr/>
        <w:t>3. Надати дозвіл фермерському господарству „Західний Буг” на розробку технічної документації із землеустрою щодо складання документів, що посвідчують право на земельну ділянку загальною площею 23,6683 га, в тому числі 23,6683 га ріллі земель нерозподілених (не витребуваних) паїв, що знаходяться в урочищі „За ставком”  на території Галинівської сільської ради з метою надання в оренду для ведення фермерського господарства.</w:t>
      </w:r>
    </w:p>
    <w:p>
      <w:pPr>
        <w:pStyle w:val="Heading"/>
        <w:ind w:firstLine="720"/>
        <w:jc w:val="both"/>
        <w:rPr/>
      </w:pPr>
      <w:r>
        <w:rPr/>
        <w:t>4. Надати дозвіл фермерському господарству „Західний Буг” на розробку технічної документації із землеустрою щодо складання документів, що посвідчують право на земельну ділянку загальною площею 28,68 га, в тому числі 28,68 га ріллі земель нерозподілених (не витребуваних) паїв, що знаходяться в урочищі „Біля Луга»”  на території Галинівської сільської ради з метою надання в оренду для ведення фермерського господарства.</w:t>
      </w:r>
    </w:p>
    <w:p>
      <w:pPr>
        <w:pStyle w:val="Heading"/>
        <w:ind w:firstLine="720"/>
        <w:jc w:val="both"/>
        <w:rPr/>
      </w:pPr>
      <w:r>
        <w:rPr/>
        <w:t>5. Надати дозвіл фермерському господарству „Західний Буг” на розробку технічної документації із землеустрою щодо складання документів, що посвідчують право на земельну ділянку загальною площею 31,60 га, в тому числі 31,60 га ріллі земель нерозподілених (не витребуваних) паїв, що знаходяться в урочищі „Руда гребля”  на території Галинівської сільської ради з метою надання в оренду для ведення фермерського господарства.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6. Технічні документації із землеустрою щодо складання документів, що посвідчують право на земельні ділянки подати для розгляду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2-07-11T12:51:00Z</dcterms:modified>
  <cp:revision>84</cp:revision>
  <dc:subject/>
  <dc:title>Розпорядження Володамир</dc:title>
</cp:coreProperties>
</file>