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0.04.</w:t>
      </w:r>
      <w:r>
        <w:rPr/>
        <w:t xml:space="preserve">2012    </w:t>
      </w:r>
      <w:r>
        <w:rPr>
          <w:lang w:val="ru-RU"/>
        </w:rPr>
        <w:t xml:space="preserve">              м. 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6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лення проекту    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.ст.17,22,81,118, п.12 Перехідних положень Земельного кодексу України, ст.ст.20,22 Закону України «Про землеустрій», заяви жителя м. Володимир-Волинського Лаха Анатолія Петровича: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Лаху А.П. на розробку проекту землеустрою щодо відведення земельної ділянки загальною площею 0,50 га, в тому числі 0,50 га ріллі біля с. Заріччя в урочищі «Біля бригади села Лобачин», із земель резервного фонду на території Зарічанської сільської ради за межами населених пунктів у власність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0-05-18T13:03:00Z</cp:lastPrinted>
  <dcterms:modified xsi:type="dcterms:W3CDTF">2012-04-13T06:37:00Z</dcterms:modified>
  <cp:revision>49</cp:revision>
  <dc:subject/>
  <dc:title>Розпорядження Володамир</dc:title>
</cp:coreProperties>
</file>