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держ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.05.2012 № </w:t>
            </w:r>
            <w:r>
              <w:rPr>
                <w:szCs w:val="28"/>
                <w:lang w:val="en-US"/>
              </w:rPr>
              <w:t>210</w:t>
            </w:r>
          </w:p>
        </w:tc>
      </w:tr>
    </w:tbl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відзначення  в районі у 2012 році знаменних і пам’ятних дат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в’язаних з подіями Великої Вітчизняної війни  1941 - 1945 рокі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 Забезпечення виконання законодавчих актів з питань соціального захисту ветеранів Великої Вітчизняної війни 1941 - 1945 років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. Ужиття заходів з надання пільгових транспортних послуг ветеранам війни (для перевезення до закладів охорони здоров’я, місцевих органів влади, установ соціального захисту)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Забезпечення своєчасної виплати щорічної разової грошової допомоги ветеранам війни, передбаченої законами України “Про статус ветеранів війни, гарантії їх соціального захисту” та “Про жертви нацистських переслідувань”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5 травня 2012 року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4. Організація відвідування керівництвом органів виконавчої влади та місцевого самоврядування ветеранів війни за місцем їх проживання, в госпіталях, лікарнях, інтернатних закладах системи соціального захис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праці та соціального захисту населення райдержадміністрації, сектор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9 травня 2012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5. Здійснення обстеження соціально-побутових умов проживання та вивчення потреби одиноких ветеранів війни, сімей загиблих, жертв нацистських переслідувань, за результатами чого надання їм необхідної допомоги, забезпечення проведення ремонту житлових будинків і квартир ветеранів війни, виділення їм твердого палива та скрапленого газу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6. Передбачення в установленому законодавством порядку у місцевих бюджетах коштів на фінансову підтримку громадських організацій ветеранів для забезпечення їх статутної діяльно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7. Забезпечення відповідно до законодавства проведення щорічного медичного  обстеження   і   диспансеризації  ветеранів  війни  та  за  потреби   ї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спіталізацію в першочерговому поряд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– Волинська центральна районна лікар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2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8. Забезпечення відповідно до законодавства першочергового безоплатного зубопротезування для  ветеранів війни, одержання ними ліків, лікарських засобів та виробів медичного признач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– Волинська центральна районна лікар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2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9. Забезпечення участі делегації від району в урочистих заходах, що відбудуться в обласному академічному українському музично-драматичному театрі імені Т.Г.Шевченка з нагоди знаменних і пам’ятних дат, пов’язаних з подіями Великої Вітчизняної війни 1941 - 1945 років (за необхідності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2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0. Організація та проведення урочистих зборів та святкового концерту за участю ветеранів війни райо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культури та туризму, сектор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8 травня  2012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1. Проведення урочистого мітингу, панахиди за загиблими </w:t>
      </w:r>
      <w:r>
        <w:rPr/>
        <w:t xml:space="preserve">з нагоди 67-ї річниці Перемоги у Великій Вітчизняній війні1941 - 1945 рок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 травня 2012 року 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</w:rPr>
      </w:pPr>
      <w:r>
        <w:rPr>
          <w:szCs w:val="28"/>
        </w:rPr>
        <w:t xml:space="preserve">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2. Придбання та покладання квітів до пам’ятників з нагоди Днів визволення Володимир – Волинського району, Волинської області та України від фашистських загарбників, Дня закінчення Другої світової війни, а також скорботних заходів у зв’язку з Днем скорботи і вшанування пам’яті жертв війни в Україні та Днем початку Другої світової вій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 червня, 21 липня, 21 вересня, 28 жовт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12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3. Забезпечення підготовки та проведення в населених пунктах області урочистих заходів,</w:t>
      </w:r>
      <w:r>
        <w:rPr/>
        <w:t xml:space="preserve"> присвячених Дню Перемоги, Дню партизанської слави, а також тематичних масових заходів у зв’язку з Днем скорботи і вшанування пам’яті жертв війни в Україні за участю ветеранів, представників органів влади, трудових колективів, громадськості та молод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jc w:val="both"/>
              <w:rPr>
                <w:szCs w:val="28"/>
              </w:rPr>
            </w:pPr>
            <w:r>
              <w:rPr>
                <w:szCs w:val="28"/>
              </w:rPr>
              <w:t>виконкоми Устилузької міської та сільських рад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ротягом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2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4. Організація проведення у загальноосвітніх, професійно-технічних навчальних закладах тематичних уроків, лекцій, годин пам’яті, бесід з історії Великої Вітчизняної війни 1941 - 1945 років, інших тематичних заходів за участю ветеранів, екскурсії до музеїв, походи місцями бойової слав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2 року 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Cs w:val="28"/>
        </w:rPr>
        <w:t xml:space="preserve">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5. Організація виставки документів та архівних матеріалів, мемуарної та історичної літератури в бібліотеках району, архівному відділі райдержадміністрації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діл культури та туризму, архівний відділ  райдержадміністрації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– червень 2012 року 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6. Забезпечення упорядкування меморіалів, пам’ятників, братських могил та інших місць поховання загиблих захисників Вітчизни, здійснення науково-дослідної, історико-краєзнавчої та пошукової роботи зі встановлення імен загиблих і зниклих безвісти у роки війн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jc w:val="both"/>
              <w:rPr/>
            </w:pPr>
            <w:r>
              <w:rPr>
                <w:szCs w:val="28"/>
              </w:rPr>
              <w:t xml:space="preserve">відділ будівництва та архітектури,  житлово-комунального господарства та розвитку інфраструктури, культури і туризму, освіти райдержадміністрації, виконкоми Устилузької міської та сільських рад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2 року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Cs w:val="28"/>
        </w:rPr>
        <w:t xml:space="preserve">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7. Організація проведення спортивно-масових та фізкультурно-оздоровчих заходів, присвячених Дню Перемоги та іншим пам’ятним датам, пов’язаним з подіями Великої Вітчизняної війни 1941 - 1945 років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діл у справах сім’ї, молоді та спорту райдержадміністрації, виконкоми Устилузької міської та сільських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2 року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8. Забезпечення всебічного висвітлення у засобах масової інформації заходів з відзначення  в районі у 2012 році знаменних і пам’ятних дат, пов’язаних з подіями Великої Вітчизняної війни  1941 - 1945 років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br/>
              <w:t xml:space="preserve">протягом 2012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9. Ужиття заходів із запобігання актам вандалізму та руйнуванню місць поховання осіб, які загинули (пропали безвісти) під час Великої Вітчизняної війни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jc w:val="both"/>
              <w:rPr>
                <w:szCs w:val="28"/>
              </w:rPr>
            </w:pPr>
            <w:r>
              <w:rPr>
                <w:szCs w:val="28"/>
              </w:rPr>
              <w:t>міський відділ (з обслуговування міста і району) управління міністерства внутрішніх справ України у Волинській області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0. Забезпечення у місцях проведення заходів з відзначення  в районі у 2012 році знаменних і пам’ятних дат, пов’язаних з подіями Великої Вітчизняної війни  1941 - 1945 років, охорони громадського порядку,  дотримання вимог з безпеки дорожнього руху, медичного супроводу та належного санітарно-епідемічного ста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jc w:val="both"/>
              <w:rPr/>
            </w:pPr>
            <w:r>
              <w:rPr>
                <w:szCs w:val="28"/>
              </w:rPr>
              <w:t>міський відділ (з обслуговування міста і району) управління міністерства внутрішніх справ України у Волинській області, центральна районна лікарня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2 року  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36:00Z</dcterms:created>
  <dc:creator>1</dc:creator>
  <dc:description/>
  <cp:keywords/>
  <dc:language>en-US</dc:language>
  <cp:lastModifiedBy>Mirek</cp:lastModifiedBy>
  <cp:lastPrinted>2012-05-03T15:38:00Z</cp:lastPrinted>
  <dcterms:modified xsi:type="dcterms:W3CDTF">2012-05-07T13:38:00Z</dcterms:modified>
  <cp:revision>174</cp:revision>
  <dc:subject/>
  <dc:title>ЗАТВЕРДЖЕНО</dc:title>
</cp:coreProperties>
</file>