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</w:t>
      </w:r>
      <w:r>
        <w:rPr>
          <w:sz w:val="28"/>
          <w:lang w:val="uk-UA"/>
        </w:rPr>
        <w:t xml:space="preserve"> квітня 2012 року              м. Володимир – Волинський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№  </w:t>
      </w:r>
      <w:r>
        <w:rPr>
          <w:sz w:val="28"/>
        </w:rPr>
        <w:t>1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>
          <w:b w:val="false"/>
          <w:bCs w:val="false"/>
        </w:rPr>
        <w:t xml:space="preserve">Про стан  благоустрою </w:t>
      </w:r>
      <w:r>
        <w:rPr>
          <w:b w:val="false"/>
          <w:bCs w:val="false"/>
          <w:lang w:val="uk-UA"/>
        </w:rPr>
        <w:t xml:space="preserve"> та санітарно-епідеміологічної </w:t>
      </w:r>
    </w:p>
    <w:p>
      <w:pPr>
        <w:pStyle w:val="Heading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туації на території району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3, 5, 16, 20 Закону України «Про місцеві державні адміністрації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«Про благоустрій населених пунктів» та враховуючи рішення колегії райдержадміністрації від 29.03.12 № 3/1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«</w:t>
      </w:r>
      <w:r>
        <w:rPr>
          <w:sz w:val="28"/>
          <w:szCs w:val="28"/>
          <w:lang w:val="uk-UA"/>
        </w:rPr>
        <w:t>Заходи з благоустрою і впорядкування фасадів будівель та спору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димир-Волинського району на 2012 рік»</w:t>
      </w:r>
      <w:r>
        <w:rPr>
          <w:sz w:val="28"/>
          <w:szCs w:val="28"/>
        </w:rPr>
        <w:t xml:space="preserve"> (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у 2012 році всеукраїнську акцію «За чисте довкілля» для забезпечення чистоти та порядку населених пунктів району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2.2. Розробити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 квітня 2012 року заходи з благоустрою, населених пунктів та інших територій у межах рад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4. При складанні (коригуванні) місцевих бюджетів на 2012 рік передбачити кошти на благоустрій населених пунктів у повному обсязі відповідно до заходів з благоустрою та програм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5. До кінця 2012 року провести паспортизацію та інвентаризацію об’єктів благоустрою, зелених насаджень та винесення в натурі у населених пунктах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</w:rPr>
        <w:t>2.</w:t>
      </w:r>
      <w:r>
        <w:rPr>
          <w:sz w:val="28"/>
          <w:lang w:val="uk-UA"/>
        </w:rPr>
        <w:t>7</w:t>
      </w:r>
      <w:r>
        <w:rPr>
          <w:sz w:val="28"/>
        </w:rPr>
        <w:t xml:space="preserve">. Забезпечити спільно з орендарями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8.  Розробити паспорти місць видалення відходів та виготовити акти на право постійного користування виділеними земельними ділянками для майданчиків під захоронення твердих побутових відхо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 Активізувати роботу адмінкомісій по питанню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належний санітарно-технічний стан водопровідних мереж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Забезпечити цільове використання бюджетних коштів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овести консервування артезіанських свердловин, які на даний час не використовуютьс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Виготовити проектно-кошторисну документацію на будівництво водогонів в селах де відсутнє централізоване водопостачання та на реконструкцію  водопровідних мереж, які знаходяться в аварійному стані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абезпечити постійну подачу населенню питної води із сільських водогонів, згідно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абезпечити проведення робіт по очистці та дезінфекції сільських водогонів 2 рази на рік (травень та жовтень)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Забезпечити відомчий лабораторний контроль за питною водою сільських водогон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абезпечити виконання норм харчування в дитячих дошкільних закладах у відповідності до вимог Постанови Кабінету Міністрів України від 22.11.09 №1591 «Про затвердження норм харчування у навчальних та оздоровчих закладах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Організувати централізований вивіз твердих побутових відходів з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 Привести у належний стан абонентські поштові шафи, які розміщенні на вулицях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Утримувати у належному стані освітлення вулиць, таблички із зазначенням вулиць та номерів будинк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Подати райдержадміністрації кандидатури  </w:t>
      </w:r>
      <w:r>
        <w:rPr>
          <w:sz w:val="28"/>
          <w:lang w:val="uk-UA"/>
        </w:rPr>
        <w:t xml:space="preserve">громадських  інспекторів   благоустрою населених  пунктів.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отячівському, Бубнівському, Рогожанському та Зимнівському сільським головам вирішити питання встановлення обеззалізнюючого обладнання на водогонах сіл Хотячів, Бубнів, Рогожани та Зимне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ваднівському сільському голові забезпечити належну експлуатацію КНС с.Овадне та системи водовідведення господарсько-фікальних вод від житлових будинків у с.Жовтневе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 Відділу освіти райдержадміністрації (Пашко В.С.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1. Забезпечити до 20.08.2012 облаштування внутрішніх санвузлів у загально-освітніх школах с. Микуличі, с. Жовтневе та с.Селець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2. Забезпечувати навчальні заклади питною водою, у відповідності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5.3. Провести до 20.08.2012 року роботи по демонтажу повітряних ліній електропередач, які проходять над спортивним майданчиком Микуличівської ЗОШ І-ІІІ ступеня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ровести заміну дощатої підлоги в спортивних залах Галинівської та Лудинської ЗОШ І-ІІІ ступеня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Провести до 30.05.2012 в загальноосвітніх закладах акції «Посади дерево і збережи його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житлово-комунального господарства та розвитку інфраструктури (Собіпан В.М.), відділу будівництва та архітектури райдержадміністрації (Чуцький П.А.), відповідальним особам, закріпленим за   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>
          <w:szCs w:val="28"/>
        </w:rPr>
      </w:pPr>
      <w:r>
        <w:rPr>
          <w:szCs w:val="28"/>
        </w:rPr>
        <w:t>7. Філіям «Володимир-Волинська дорожньо-експлуатаційна дільниця» (М.Хільчук) та «Володимир-Волинський автодор» (В.Фісаюк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>
          <w:szCs w:val="28"/>
        </w:rPr>
      </w:pPr>
      <w:r>
        <w:rPr>
          <w:szCs w:val="28"/>
        </w:rPr>
        <w:t>7.1. Максимально благоустроїти автопавільйони,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7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8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9. Про хід виконання цього розпорядження інформувати райдержадміністрацію до 5 числа місяця, наступного за звітним періодом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залишаю за собою.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37:00Z</dcterms:created>
  <dc:creator>Вiддiл контролю</dc:creator>
  <dc:description/>
  <cp:keywords/>
  <dc:language>en-US</dc:language>
  <cp:lastModifiedBy>Mirek</cp:lastModifiedBy>
  <cp:lastPrinted>2012-04-03T11:02:00Z</cp:lastPrinted>
  <dcterms:modified xsi:type="dcterms:W3CDTF">2012-04-05T06:01:00Z</dcterms:modified>
  <cp:revision>70</cp:revision>
  <dc:subject/>
  <dc:title> </dc:title>
</cp:coreProperties>
</file>